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м собранием акционе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ППКБ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№___ от __.____.2016г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 УТВЕРЖ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ППКБ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№ ____ от ____._____.2016г.</w:t>
            </w:r>
          </w:p>
        </w:tc>
      </w:tr>
    </w:tbl>
    <w:p>
      <w:pPr>
        <w:pStyle w:val="Normal"/>
        <w:spacing w:before="720" w:after="240"/>
        <w:jc w:val="center"/>
        <w:rPr/>
      </w:pPr>
      <w:r>
        <w:rPr>
          <w:b/>
          <w:bCs/>
          <w:sz w:val="32"/>
          <w:szCs w:val="32"/>
        </w:rPr>
        <w:t>ГОДОВОЙ 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ОНЕРНОЕ  ОБЩЕСТВО «Пятигорский производственный комбинат по благоустройству»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926"/>
        <w:gridCol w:w="1758"/>
        <w:gridCol w:w="378"/>
        <w:gridCol w:w="852"/>
      </w:tblGrid>
      <w:tr>
        <w:trPr>
          <w:cantSplit w:val="true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2015 год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480" w:after="0"/>
        <w:rPr/>
      </w:pPr>
      <w:r>
        <w:rPr>
          <w:sz w:val="24"/>
          <w:szCs w:val="24"/>
        </w:rPr>
        <w:t>Место нахождения:  357500, Ставропольский край, город Пятигорск, Суворовский проезд, 16</w:t>
      </w:r>
    </w:p>
    <w:p>
      <w:pPr>
        <w:pStyle w:val="Normal"/>
        <w:spacing w:before="240" w:after="360"/>
        <w:jc w:val="center"/>
        <w:rPr/>
      </w:pPr>
      <w:r>
        <w:rPr>
          <w:sz w:val="24"/>
          <w:szCs w:val="24"/>
        </w:rPr>
        <w:t>Информация, содержащаяся в настоящем годовом отчете, подлежит раскрытию в соответствии с законодательством Российской Федерации о ценных бумагах</w:t>
      </w:r>
    </w:p>
    <w:tbl>
      <w:tblPr>
        <w:tblW w:w="1023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06"/>
        <w:gridCol w:w="283"/>
        <w:gridCol w:w="1559"/>
        <w:gridCol w:w="284"/>
        <w:gridCol w:w="283"/>
        <w:gridCol w:w="2487"/>
        <w:gridCol w:w="1417"/>
        <w:gridCol w:w="284"/>
        <w:gridCol w:w="2126"/>
        <w:gridCol w:w="425"/>
      </w:tblGrid>
      <w:tr>
        <w:trPr>
          <w:cantSplit w:val="true"/>
        </w:trPr>
        <w:tc>
          <w:tcPr>
            <w:tcW w:w="5982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 В.Б.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Дата “</w:t>
            </w:r>
          </w:p>
        </w:tc>
        <w:tc>
          <w:tcPr>
            <w:tcW w:w="406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0" w:hRule="atLeast"/>
          <w:cantSplit w:val="true"/>
        </w:trPr>
        <w:tc>
          <w:tcPr>
            <w:tcW w:w="598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лавный бухгалтер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зловская О.О.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Дата “</w:t>
            </w:r>
          </w:p>
        </w:tc>
        <w:tc>
          <w:tcPr>
            <w:tcW w:w="406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023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40"/>
              <w:ind w:left="6441"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350"/>
        <w:gridCol w:w="885"/>
        <w:gridCol w:w="917"/>
        <w:gridCol w:w="1845"/>
        <w:gridCol w:w="23"/>
        <w:gridCol w:w="5002"/>
        <w:gridCol w:w="425"/>
      </w:tblGrid>
      <w:tr>
        <w:trPr/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:</w:t>
            </w:r>
          </w:p>
        </w:tc>
        <w:tc>
          <w:tcPr>
            <w:tcW w:w="778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зловская Ольга Олеговна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3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ются должность, фамилия, имя, отчество контактного лица )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4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  <w:tc>
          <w:tcPr>
            <w:tcW w:w="867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8793-399-82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4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номер (номера) телефона контактного лица)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902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8793-399-82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номер (номера) факса )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49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68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P-PPKB@mail.ru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4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адрес электронной почты контактного лица (если имеется))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94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94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ind w:left="57" w:hanging="0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bottom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7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545" w:leader="none"/>
        </w:tabs>
        <w:rPr>
          <w:rStyle w:val="Style12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</w:p>
    <w:p>
      <w:pPr>
        <w:pStyle w:val="Normal"/>
        <w:rPr>
          <w:rStyle w:val="Style1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6"/>
        <w:ind w:right="1975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) полное и сокращенное фирменное наименование </w:t>
      </w:r>
      <w:r>
        <w:rPr>
          <w:sz w:val="24"/>
          <w:szCs w:val="24"/>
        </w:rPr>
        <w:t xml:space="preserve">: Акционерное общество «Пятигорский производственный комбинат по благоустройству» (АО «ППКБ»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) место нахождения </w:t>
      </w:r>
      <w:r>
        <w:rPr>
          <w:sz w:val="24"/>
          <w:szCs w:val="24"/>
        </w:rPr>
        <w:t xml:space="preserve"> : 357500,Ставропольский край,г.Пятигорск,Суворовский проезд,16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) номера контактных телефонов , адрес электронной почты</w:t>
      </w:r>
      <w:r>
        <w:rPr>
          <w:sz w:val="24"/>
          <w:szCs w:val="24"/>
        </w:rPr>
        <w:t xml:space="preserve">: (8793) 399-829; </w:t>
      </w:r>
      <w:r>
        <w:rPr>
          <w:sz w:val="24"/>
          <w:szCs w:val="24"/>
          <w:lang w:val="en-US"/>
        </w:rPr>
        <w:t>mu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pkb</w:t>
      </w:r>
      <w:r>
        <w:rPr>
          <w:sz w:val="24"/>
          <w:szCs w:val="24"/>
        </w:rPr>
        <w:t xml:space="preserve"> @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</w:rPr>
        <w:t xml:space="preserve">Г) адрес страницы в сети "Интернет", на которой публикуется полный текст годового отчета </w:t>
      </w:r>
      <w:r>
        <w:rPr/>
        <w:t>:  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pk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>
          <w:b/>
        </w:rPr>
        <w:t>Д) основные сведения о размещенных эмитентом ценных бумагах: вид, категория (тип), количество размещенных ценных бумаг, номинальная стоимость, способ, порядок и сроки размещения (дата начала, дата окончания размещения или порядок их определения), цена размещения или порядок ее определения, условия конвертации (для конвертируемых ценных бумаг)</w:t>
      </w:r>
      <w:r>
        <w:rPr/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, категория (тип) ценных бумаг: </w:t>
      </w:r>
      <w:r>
        <w:rPr>
          <w:bCs/>
          <w:i/>
          <w:iCs/>
          <w:sz w:val="24"/>
          <w:szCs w:val="24"/>
        </w:rPr>
        <w:t>акции (именные) обыкновенные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а акций: бездокументар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минальная стоимость одной акции выпуска : </w:t>
      </w:r>
      <w:r>
        <w:rPr>
          <w:i/>
          <w:sz w:val="24"/>
          <w:szCs w:val="24"/>
        </w:rPr>
        <w:t xml:space="preserve">1000 </w:t>
      </w:r>
      <w:r>
        <w:rPr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рублей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количество ценных бумаг выпуска: </w:t>
      </w:r>
      <w:r>
        <w:rPr>
          <w:i/>
          <w:sz w:val="24"/>
          <w:szCs w:val="24"/>
        </w:rPr>
        <w:t>254612</w:t>
      </w:r>
      <w:r>
        <w:rPr>
          <w:rStyle w:val="Subst"/>
          <w:b w:val="false"/>
          <w:sz w:val="24"/>
          <w:szCs w:val="24"/>
        </w:rPr>
        <w:t xml:space="preserve">  акций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щий объем выпуска: </w:t>
      </w:r>
      <w:r>
        <w:rPr>
          <w:i/>
          <w:sz w:val="24"/>
          <w:szCs w:val="24"/>
        </w:rPr>
        <w:t>254612000</w:t>
      </w:r>
      <w:r>
        <w:rPr>
          <w:rStyle w:val="Subst"/>
          <w:b w:val="false"/>
          <w:sz w:val="24"/>
          <w:szCs w:val="24"/>
        </w:rPr>
        <w:t xml:space="preserve"> рублей</w:t>
      </w: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государственной регистрации выпуска: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b w:val="false"/>
          <w:sz w:val="24"/>
          <w:szCs w:val="24"/>
        </w:rPr>
        <w:t>19.03.2015 г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гистрационный номер: </w:t>
      </w:r>
      <w:r>
        <w:rPr>
          <w:rStyle w:val="Subst"/>
          <w:b w:val="false"/>
          <w:sz w:val="24"/>
          <w:szCs w:val="24"/>
        </w:rPr>
        <w:t>1-01-62856-Р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i/>
          <w:sz w:val="24"/>
          <w:szCs w:val="24"/>
        </w:rPr>
        <w:t>Отделение по Ростовской области ЮГУ ЦБРФ</w:t>
      </w:r>
      <w:r>
        <w:rPr>
          <w:b/>
          <w:i/>
          <w:sz w:val="24"/>
          <w:szCs w:val="24"/>
        </w:rPr>
        <w:t> 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размещения акций:  </w:t>
      </w:r>
      <w:r>
        <w:rPr>
          <w:i/>
          <w:sz w:val="24"/>
          <w:szCs w:val="24"/>
        </w:rPr>
        <w:t>приобретение акций акционерного общества муниципальным образованием при преобразовании в акционерное общество муниципального предприят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фактически размещенных ценных бумаг в соответствии с зарегистрированным отчетом об итогах выпуска: 25461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государственной регистрации отчета об итогах выпус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: 19.03.2015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г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i/>
          <w:sz w:val="24"/>
          <w:szCs w:val="24"/>
        </w:rPr>
        <w:t>Отделение по Ростовской области ЮГУ ЦБР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годово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I. Краткие сведения о лицах, входящих в состав органов управления эмитента,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сведения о банковских счетах, об аудиторе, оценщике и о финансовом консультанте эмитен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true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ца, входящие в состав органов управления эмитента на 01.01.2016 г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, входящие в состав Совета директоров эмитен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иректоров эмитента: </w:t>
      </w:r>
    </w:p>
    <w:p>
      <w:pPr>
        <w:pStyle w:val="Normal"/>
        <w:ind w:right="57" w:firstLine="540"/>
        <w:jc w:val="both"/>
        <w:rPr/>
      </w:pPr>
      <w:r>
        <w:rPr>
          <w:sz w:val="24"/>
          <w:szCs w:val="24"/>
        </w:rPr>
        <w:t xml:space="preserve">Долгополов В.С. – заведующий отделом контроля и анализа МУ Управления имущественных отношений г .Пятигорска Ставропольского кра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Совета директоров Члены Совета директор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н В. Б. – генеральный директор АО «ППКБ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анесов А.А. – заместитель начальника МУ Управления имущественных отношений администрации г. Пятигорска С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левин Н.В. – главный специалист отдела муниципального имущества  МУ УИО администрации г. Пятигорска С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городская К.В. – ведущий специалист отдела контроля и анализа МУ  УИО администрации г. Пятигорска СК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ведения  о лице, занимающем должность единоличного исполнительного органа эмитент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Ян Вячеслав Борисович - генеральный директор, 1963 года рождения, образование высшее, проживает: 357748, Ставропольский край, город Кисловодск, ул. Набережная д. 11, кв.50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банковских счетах эмитент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№5230 Сбербанка России г.Ставропо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банка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, г. Пятигорск, пр.Кирова,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7070838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й счет:</w:t>
      </w:r>
    </w:p>
    <w:p>
      <w:pPr>
        <w:pStyle w:val="Normal"/>
        <w:ind w:right="215" w:hanging="0"/>
        <w:rPr/>
      </w:pPr>
      <w:r>
        <w:rPr>
          <w:sz w:val="24"/>
          <w:szCs w:val="24"/>
        </w:rPr>
        <w:t xml:space="preserve">40702810960090002242;  </w:t>
      </w:r>
    </w:p>
    <w:p>
      <w:pPr>
        <w:pStyle w:val="Normal"/>
        <w:ind w:right="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1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й офис «Скачки» Ставропольпромстройбанк-ОАО</w:t>
      </w:r>
    </w:p>
    <w:p>
      <w:pPr>
        <w:pStyle w:val="Normal"/>
        <w:numPr>
          <w:ilvl w:val="0"/>
          <w:numId w:val="0"/>
        </w:numPr>
        <w:ind w:right="215" w:hanging="0"/>
        <w:outlineLvl w:val="0"/>
        <w:rPr/>
      </w:pPr>
      <w:r>
        <w:rPr>
          <w:sz w:val="24"/>
          <w:szCs w:val="24"/>
        </w:rPr>
        <w:t>Адрес банка: г Пятигорск , ул. Крайнего,2»А»</w:t>
      </w:r>
    </w:p>
    <w:p>
      <w:pPr>
        <w:pStyle w:val="Normal"/>
        <w:numPr>
          <w:ilvl w:val="0"/>
          <w:numId w:val="0"/>
        </w:numPr>
        <w:ind w:right="21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ИНН: 2634028786</w:t>
      </w:r>
    </w:p>
    <w:p>
      <w:pPr>
        <w:pStyle w:val="Normal"/>
        <w:ind w:right="215" w:hanging="0"/>
        <w:rPr>
          <w:sz w:val="24"/>
          <w:szCs w:val="24"/>
        </w:rPr>
      </w:pPr>
      <w:r>
        <w:rPr>
          <w:sz w:val="24"/>
          <w:szCs w:val="24"/>
        </w:rPr>
        <w:t>Расчетный счет:</w:t>
      </w:r>
    </w:p>
    <w:p>
      <w:pPr>
        <w:pStyle w:val="Normal"/>
        <w:ind w:right="215" w:hanging="0"/>
        <w:rPr/>
      </w:pPr>
      <w:r>
        <w:rPr>
          <w:sz w:val="24"/>
          <w:szCs w:val="24"/>
        </w:rPr>
        <w:t>40702810203010001149 дата открытия счета 28.04.2015 г.</w:t>
      </w:r>
    </w:p>
    <w:p>
      <w:pPr>
        <w:pStyle w:val="Normal"/>
        <w:ind w:right="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true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аудиторе эмитента:</w:t>
      </w:r>
    </w:p>
    <w:p>
      <w:pPr>
        <w:pStyle w:val="Normal"/>
        <w:autoSpaceDE w:val="true"/>
        <w:ind w:left="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053"/>
      </w:tblGrid>
      <w:tr>
        <w:trPr>
          <w:trHeight w:val="49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ное наименование аудит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во с ограниченной ответственностью «РБНА аудит и консалтинг»</w:t>
            </w:r>
          </w:p>
        </w:tc>
      </w:tr>
      <w:tr>
        <w:trPr>
          <w:trHeight w:val="21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Н / КП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097135/263201001</w:t>
            </w:r>
          </w:p>
        </w:tc>
      </w:tr>
      <w:tr>
        <w:trPr>
          <w:trHeight w:val="23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ктический адре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357500, Ставропольский край, г. Пятигорск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Ермолова, 20</w:t>
            </w:r>
          </w:p>
        </w:tc>
      </w:tr>
      <w:tr>
        <w:trPr>
          <w:trHeight w:val="36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телефона/факс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793) 33-69-31,33-65-98</w:t>
            </w:r>
          </w:p>
        </w:tc>
      </w:tr>
      <w:tr>
        <w:trPr>
          <w:trHeight w:val="36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>Е-</w:t>
            </w:r>
            <w:r>
              <w:rPr>
                <w:b/>
                <w:sz w:val="23"/>
                <w:szCs w:val="23"/>
                <w:lang w:val="en-US"/>
              </w:rPr>
              <w:t>mail</w:t>
            </w:r>
            <w:r>
              <w:rPr>
                <w:b/>
                <w:sz w:val="23"/>
                <w:szCs w:val="23"/>
              </w:rPr>
              <w:t>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bna@rmv.ru</w:t>
            </w:r>
          </w:p>
        </w:tc>
      </w:tr>
      <w:tr>
        <w:trPr>
          <w:trHeight w:val="44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ной государственный регистрационный номе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2632000052</w:t>
            </w:r>
          </w:p>
        </w:tc>
      </w:tr>
      <w:tr>
        <w:trPr>
          <w:trHeight w:val="44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иректо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чиков М.А., квалификационный аттестат аудитора № 05-000180.</w:t>
            </w:r>
          </w:p>
        </w:tc>
      </w:tr>
      <w:tr>
        <w:trPr>
          <w:trHeight w:val="47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ахование профессиональной ответственност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Страховая акционерная компания «Энергогарант» договор от 01.07.2015г. 3155800-030-000002</w:t>
            </w:r>
          </w:p>
        </w:tc>
      </w:tr>
      <w:tr>
        <w:trPr>
          <w:trHeight w:val="32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ство в саморегулируемой организаци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коммерческое партнерство «Российская коллегия аудиторов» ОГРН 1100500703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годы, за которые аудитором проводилась независимая проверка бухгалтерского учета и финансовой (бухгалтерской) отчетности эмитента: 2015г.</w:t>
      </w:r>
    </w:p>
    <w:p>
      <w:pPr>
        <w:pStyle w:val="Normal"/>
        <w:ind w:right="175" w:firstLine="540"/>
        <w:jc w:val="both"/>
        <w:rPr/>
      </w:pPr>
      <w:r>
        <w:rPr>
          <w:sz w:val="24"/>
          <w:szCs w:val="24"/>
        </w:rPr>
        <w:t>Факторы, которые могут оказать влияние на независимость аудитора от эмитента, не имеют места, т.к. отсутствуют существенные интересы, связывающие аудитора (должностных лиц аудитора) с эмитентом (должностными лицами эмитента), а именно:</w:t>
      </w:r>
    </w:p>
    <w:p>
      <w:pPr>
        <w:pStyle w:val="TextBody"/>
        <w:ind w:left="540" w:hanging="0"/>
        <w:rPr/>
      </w:pPr>
      <w:r>
        <w:rPr/>
        <w:t>- отсутствует наличие долей участия аудитора (должностных лиц аудитора) в уставном капитале эмитента;</w:t>
      </w:r>
    </w:p>
    <w:p>
      <w:pPr>
        <w:pStyle w:val="TextBody"/>
        <w:ind w:left="540" w:hanging="0"/>
        <w:rPr/>
      </w:pPr>
      <w:r>
        <w:rPr/>
        <w:t>- заемные средства аудитору (должностным лицам аудитора) эмитентом не предоставлялись и не предоставляются;</w:t>
      </w:r>
    </w:p>
    <w:p>
      <w:pPr>
        <w:pStyle w:val="TextBody"/>
        <w:ind w:left="540" w:hanging="0"/>
        <w:rPr/>
      </w:pPr>
      <w:r>
        <w:rPr/>
        <w:t>- отсутствует наличие тесных деловых взаимоотношений (участие в продвижении продукции (услуг) эмитента, участие в совместной предпринимательской деятельности и т.д.), а также родственных связей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жностные лица эмитента не являются одновременно должностными лицами аудитора (аудитором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тсроченных и просроченных платежей за оказанные аудитором услуги эмитент не име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заключенным договором проведен аудит финансовой (бухгалтерской) отчетности Акционерного общества «Пятигорский производственный комбинат по благоустройству»», подготовленной по итогам деятельности за 2015 год.</w:t>
      </w:r>
    </w:p>
    <w:p>
      <w:pPr>
        <w:pStyle w:val="TextBody"/>
        <w:ind w:firstLine="540"/>
        <w:rPr/>
      </w:pPr>
      <w:r>
        <w:rPr/>
        <w:t>Аудиторская проверка финансово-хозяйственной деятельности АО «Пятигорский производственный комбинат по благоустройству»» за  2015 год производилась в соответствии с Федеральным законом РФ от 30 декабря 2008 года  № 307-ФЗ «Об аудиторской деятельности», Федеральным законом от 21.11.1996 г. № 129-ФЗ «О бухгалтерском учете», Положением по ведению бухгалтерского учета и бухгалтерской отчетности в РФ, утвержденным Приказом МФ РФ от 29.07.1998 г. № 34н, Налоговым кодексом РФ, Правилами (стандартами) аудиторской деятельности в РФ и внутрифирменными стандарт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етодика аудиторской проверки: </w:t>
      </w:r>
      <w:r>
        <w:rPr>
          <w:sz w:val="24"/>
          <w:szCs w:val="24"/>
          <w:u w:val="single"/>
        </w:rPr>
        <w:t>на выборочной основе</w:t>
      </w:r>
      <w:r>
        <w:rPr>
          <w:sz w:val="24"/>
          <w:szCs w:val="24"/>
        </w:rPr>
        <w:t xml:space="preserve"> проверялись первичные документы, числовые данные и пояснения, содержащиеся в бухгалтерском учете и бухгалтерской отчетности, соблюдение АО «Пятигорский производственный комбинат по благоустройству»» применимого законодательства РФ при совершении финансово-хозяйственных операций.</w:t>
      </w:r>
    </w:p>
    <w:p>
      <w:pPr>
        <w:pStyle w:val="Normal"/>
        <w:tabs>
          <w:tab w:val="clear" w:pos="708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1"/>
        <w:numPr>
          <w:ilvl w:val="1"/>
          <w:numId w:val="4"/>
        </w:numPr>
        <w:tabs>
          <w:tab w:val="clear" w:pos="708"/>
          <w:tab w:val="left" w:pos="360" w:leader="none"/>
        </w:tabs>
        <w:spacing w:before="40" w:after="0"/>
        <w:ind w:left="0" w:hanging="0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Сведения об оценщике эмитента.</w:t>
      </w:r>
    </w:p>
    <w:p>
      <w:pPr>
        <w:pStyle w:val="Heading31"/>
        <w:spacing w:before="40" w:after="0"/>
        <w:ind w:firstLine="540"/>
        <w:rPr>
          <w:sz w:val="24"/>
          <w:szCs w:val="24"/>
        </w:rPr>
      </w:pPr>
      <w:r>
        <w:rPr>
          <w:rStyle w:val="Subst"/>
          <w:b/>
          <w:i w:val="false"/>
          <w:iCs w:val="false"/>
          <w:sz w:val="24"/>
          <w:szCs w:val="24"/>
        </w:rPr>
        <w:t>В  период с 01.01. 2015 по 31.12.2015  года  оценщик эмитентом не привлекался.</w:t>
      </w:r>
    </w:p>
    <w:p>
      <w:pPr>
        <w:pStyle w:val="Heading31"/>
        <w:spacing w:before="40" w:after="0"/>
        <w:rPr>
          <w:sz w:val="24"/>
          <w:szCs w:val="24"/>
        </w:rPr>
      </w:pPr>
      <w:r>
        <w:rPr>
          <w:rStyle w:val="Subst"/>
          <w:b/>
          <w:i w:val="false"/>
          <w:iCs w:val="false"/>
          <w:sz w:val="24"/>
          <w:szCs w:val="24"/>
        </w:rPr>
        <w:t> </w:t>
      </w:r>
    </w:p>
    <w:p>
      <w:pPr>
        <w:pStyle w:val="Heading31"/>
        <w:spacing w:before="40" w:after="0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5. Сведения о консультантах эмитента.</w:t>
      </w:r>
    </w:p>
    <w:p>
      <w:pPr>
        <w:pStyle w:val="Heading31"/>
        <w:spacing w:before="40" w:after="0"/>
        <w:ind w:firstLine="540"/>
        <w:rPr>
          <w:rStyle w:val="Subst"/>
          <w:b w:val="false"/>
          <w:b w:val="false"/>
          <w:bCs w:val="false"/>
          <w:sz w:val="24"/>
          <w:szCs w:val="24"/>
        </w:rPr>
      </w:pPr>
      <w:r>
        <w:rPr>
          <w:rStyle w:val="Subst"/>
          <w:b/>
          <w:i w:val="false"/>
          <w:iCs w:val="false"/>
          <w:sz w:val="24"/>
          <w:szCs w:val="24"/>
        </w:rPr>
        <w:t>Финансовые консультанты и иные консультанты для эмиссии ценных бумаг эмитентом не привлекались.</w:t>
      </w:r>
    </w:p>
    <w:p>
      <w:pPr>
        <w:pStyle w:val="Heading31"/>
        <w:spacing w:before="40" w:after="0"/>
        <w:rPr>
          <w:rStyle w:val="Subst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31"/>
        <w:spacing w:before="40" w:after="0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6. Сведения об иных лицах, подписавших годовой отчет.</w:t>
      </w:r>
    </w:p>
    <w:p>
      <w:pPr>
        <w:pStyle w:val="Heading31"/>
        <w:spacing w:before="40" w:after="0"/>
        <w:ind w:firstLine="54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rStyle w:val="Subst"/>
          <w:b/>
          <w:i w:val="false"/>
          <w:iCs w:val="false"/>
          <w:sz w:val="24"/>
          <w:szCs w:val="24"/>
        </w:rPr>
        <w:t>Иные лица, подписавшие годовой отчет, отсутствуют.</w:t>
      </w:r>
    </w:p>
    <w:p>
      <w:pPr>
        <w:pStyle w:val="Heading31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tabs>
          <w:tab w:val="clear" w:pos="708"/>
          <w:tab w:val="left" w:pos="2700" w:leader="none"/>
          <w:tab w:val="center" w:pos="5102" w:leader="none"/>
        </w:tabs>
        <w:ind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ая информация о финансово-экономическом состоянии эмитента</w:t>
      </w:r>
    </w:p>
    <w:p>
      <w:pPr>
        <w:pStyle w:val="Normal"/>
        <w:ind w:right="19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Показатели финансово-экономической деятельности эмитента  за 2015 год:</w:t>
      </w:r>
    </w:p>
    <w:p>
      <w:pPr>
        <w:pStyle w:val="Normal"/>
        <w:ind w:right="19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429"/>
        <w:gridCol w:w="2520"/>
      </w:tblGrid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показателя</w:t>
            </w:r>
          </w:p>
        </w:tc>
      </w:tr>
      <w:tr>
        <w:trPr/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 эмитента, тыс. руб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орядком, установленным Министерством финансов РФ и Федеральной комиссией для А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98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уммы привлеченных средств к капиталу и резервам, %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(Долгосрочные обязательства на конец отчетного периода + краткосрочные обязательства на конец отчетного периода)/Капитал и резервы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Краткосрочные обязательства на конец отчетного периода/ Капитал и резервы на конец отчетного период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  <w:t>3,43</w:t>
            </w:r>
          </w:p>
        </w:tc>
      </w:tr>
      <w:tr>
        <w:trPr/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Оборачиваемость дебиторской задолженности, раз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ыручка от продажи товаров, продукции, работ, услуг за вычетом НДС, акцизов и т.п. налогов и обязательных платежей/ (дебиторскую задолженность на конец отчетного периода – задолженность участников (учредителей) по вкладам в уставный капитал на конец отчетного периода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8</w:t>
            </w:r>
          </w:p>
        </w:tc>
      </w:tr>
      <w:tr>
        <w:trPr/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руб./чел.</w:t>
            </w:r>
          </w:p>
        </w:tc>
        <w:tc>
          <w:tcPr>
            <w:tcW w:w="5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(Выручка) / (Среднесписочная численность сотрудников (работников)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9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асчета приведенных показателей использовалась методика, рекомендованная Стандартами эмиссии облигаций и их проспектов эмиссии, утвержденными ФКЦБ России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2. Рыночная капитализация эмитент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В течение 2015 года акции эмитента не были допущены к обращению организатором торговли на рынке ценных бумаг, совершенных сделок по ценным бумагам эмитента на рынке ценных бумаг не производилось. 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tabs>
          <w:tab w:val="clear" w:pos="708"/>
          <w:tab w:val="left" w:pos="240" w:leader="none"/>
          <w:tab w:val="left" w:pos="3780" w:leader="none"/>
          <w:tab w:val="center" w:pos="5102" w:leader="none"/>
        </w:tabs>
        <w:ind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Обязательства эмитента</w:t>
      </w:r>
    </w:p>
    <w:p>
      <w:pPr>
        <w:pStyle w:val="Consnormal"/>
        <w:tabs>
          <w:tab w:val="clear" w:pos="708"/>
          <w:tab w:val="left" w:pos="240" w:leader="none"/>
          <w:tab w:val="left" w:pos="3780" w:leader="none"/>
          <w:tab w:val="center" w:pos="5102" w:leader="none"/>
        </w:tabs>
        <w:ind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rmal"/>
        <w:tabs>
          <w:tab w:val="clear" w:pos="708"/>
          <w:tab w:val="left" w:pos="240" w:leader="none"/>
          <w:tab w:val="center" w:pos="5102" w:leader="none"/>
        </w:tabs>
        <w:ind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1. Кредиторская задолженность</w:t>
      </w:r>
    </w:p>
    <w:p>
      <w:pPr>
        <w:pStyle w:val="TextBody"/>
        <w:ind w:firstLine="540"/>
        <w:rPr/>
      </w:pPr>
      <w:r>
        <w:rPr/>
        <w:t xml:space="preserve">Общая сумма кредиторской задолженности эмитента  по состоянию на 01.01.2016 года </w:t>
      </w:r>
    </w:p>
    <w:p>
      <w:pPr>
        <w:pStyle w:val="TextBody"/>
        <w:rPr/>
      </w:pPr>
      <w:r>
        <w:rPr/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61"/>
        <w:gridCol w:w="5659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 за отчетный период (на дату окончания соответствующего отчетного периода), тыс.руб.</w:t>
            </w:r>
          </w:p>
        </w:tc>
        <w:tc>
          <w:tcPr>
            <w:tcW w:w="5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чины неисполнения и последствия, которые наступили или могут наступить вследствие указанных неисполнений обязательств (санкции), и срок (предполагаемый срок) погашения просроченной кредиторской задолженности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редиторской задолж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</w:t>
            </w:r>
          </w:p>
        </w:tc>
        <w:tc>
          <w:tcPr>
            <w:tcW w:w="5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ость по расчетам с поставщиками, расчетам с персоналом, расчетам по налогам и сборам, кредитам и займам, прочая кредиторская задолженность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сроченная кредиторская задолженность 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уктура кредиторской задолженности Эмитента по состоянию на 01.01.2016 года 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405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едиторской задолжен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наступления 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а</w:t>
            </w:r>
          </w:p>
        </w:tc>
      </w:tr>
      <w:tr>
        <w:trPr>
          <w:trHeight w:val="405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одного го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ыше одного год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Кредиторская задолженность перед поставщиками и подрядчиками,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Кредиторская задолженность перед персоналом ,тыс.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Кредиторская задолженность перед бюджетом и внебюджетными фондами ,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Прочая кредиторская задолженност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,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Задолженность участникам(учредителям по выплате доходов),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Кредиторы из числа поставщиков и подрядчиков, величина задолженности по которым составляет наибольший процент от общей суммы задолженности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818"/>
        <w:gridCol w:w="234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контраген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умма задолженности 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ля в общей сумме задолженности ,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Горняк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качева Н.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розов Р.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мпэкс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3.2. Кредитная  история эмитента: за период 2015 года кредиты и займы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2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954"/>
        <w:gridCol w:w="1348"/>
        <w:gridCol w:w="1748"/>
        <w:gridCol w:w="3340"/>
      </w:tblGrid>
      <w:tr>
        <w:trPr>
          <w:trHeight w:val="840" w:hRule="atLeast"/>
        </w:trPr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>обязательства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кредитора  </w:t>
              <w:br/>
              <w:t>(заимодавца)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  </w:t>
              <w:br/>
              <w:t>основного</w:t>
              <w:br/>
              <w:t xml:space="preserve">долга,  </w:t>
              <w:br/>
              <w:t>руб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кредита</w:t>
              <w:br/>
              <w:t>(займа)/срок</w:t>
              <w:br/>
              <w:t xml:space="preserve">погашения  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осрочки    </w:t>
              <w:br/>
              <w:t>исполнения обязательства</w:t>
              <w:br/>
              <w:t xml:space="preserve">в части выплаты суммы  </w:t>
              <w:br/>
              <w:t xml:space="preserve">основного долга и/или  </w:t>
              <w:br/>
              <w:t>установленных процентов,</w:t>
              <w:br/>
              <w:t xml:space="preserve">срок просрочки, дней  </w:t>
            </w:r>
          </w:p>
        </w:tc>
      </w:tr>
    </w:tbl>
    <w:p>
      <w:pPr>
        <w:pStyle w:val="Consnonformat"/>
        <w:tabs>
          <w:tab w:val="clear" w:pos="708"/>
          <w:tab w:val="left" w:pos="855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3. Обязательства эмитента из обеспечения, предоставленного третьим лицам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соответствующий отчетный период Эмитентом не предоставлял третьим лицам обеспечение, в том числе в форме залога или поруч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4. Прочие обязательства эмитент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Эмитент не заключал соглашения, включая срочные сделки, не отраженные в его бухгалтерском балансе, которые могли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.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4. Цели эмиссии и направления использования средств, полученных в результате размещения эмиссионных ценных бумаг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5 году  эмитент не размещал ценные бумаги .</w:t>
      </w:r>
    </w:p>
    <w:p>
      <w:pPr>
        <w:pStyle w:val="Consnonforma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TextBody"/>
        <w:rPr/>
      </w:pPr>
      <w:r>
        <w:rPr>
          <w:b/>
          <w:bCs/>
        </w:rPr>
        <w:t>2.5. Риски, связанные с приобретением размещаемых (размещенных) эмиссионных ценных бумаг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Эти риски эмитент в своих расчетах не приводит, так как в 2015 году эмитент не приобретал ценные бумаги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раслевые риск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можно ухудшение ситуации в отрасли эмитента на его деятельность, связанное с рядом отраслевых рисков, а именно: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-падение спроса на строительную продукцию;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 xml:space="preserve">-повышение цен на продукцию, связанное с увеличением стоимости энергоресурсов и коммунальных услуг; 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-повышение стоимости сырья;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-рост цен на прочие материал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Основными действиями, предпринимаемыми эмитентом для снижения отраслевых рисков являются: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-оптимизация объемов продаж предприятия на рынке с целью снижения рисков;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-расширение рынка сбыта продукции, снижение уровня зависимости от конкретного потребителя;</w:t>
      </w:r>
    </w:p>
    <w:p>
      <w:pPr>
        <w:pStyle w:val="Normal"/>
        <w:autoSpaceDE w:val="tru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разработка программ по снижению затрат на производство и реализацию прод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технологии производ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новые и региональные риск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иски, связанные с экономической ситуацией в России и регионе могут негативно сказаться не только на деятельности эмитента, а также на деятельности всей  отрасли в целом. Поэтому, эмитент надеется на политику муниципальных властей по поддержке своего местного производителя. 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е риск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инфляции на деятельность эмитента. Увеличение темпов роста цен может привести к росту затрат эмитента (за счет роста цен на энергоресурсы, сырье и материалы) и стать причиной снижения показателей рентабельност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ые риск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числу правовых рисков, способных негативно повлиять на деятельность эмитента, относятся следующие виды рисков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зменением налогового законодательства: внесение изменений в налоговый кодекс, связанных с увеличением отчислений в бюджет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иски, связанные с деятельностью эмитента</w:t>
      </w:r>
    </w:p>
    <w:p>
      <w:pPr>
        <w:pStyle w:val="Normal"/>
        <w:ind w:firstLine="540"/>
        <w:rPr/>
      </w:pPr>
      <w:r>
        <w:rPr>
          <w:sz w:val="24"/>
          <w:szCs w:val="24"/>
        </w:rPr>
        <w:t>Риски, свойственные исключительно эмитенту, связанные, в частности, с текущими судебными процессами, в которых участвует эмитент – отсутствуют; возможной ответственностью эмитента по долгам третьих лиц – отсутствуют.</w:t>
      </w:r>
    </w:p>
    <w:p>
      <w:pPr>
        <w:pStyle w:val="Normal"/>
        <w:spacing w:before="100" w:after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нежных и иных обязательств по долгам третьих лиц, в том числе дочерних и зависимых обществ, существенно влияющих на финансовое положение предприятия, нет.</w:t>
      </w:r>
    </w:p>
    <w:p>
      <w:pPr>
        <w:pStyle w:val="Normal"/>
        <w:spacing w:before="100" w:after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дробная информация об эмитент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История создания и развитие эмитен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3.1.1. Данные о фирменном наименовании (наименовании) эмитен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 эмитен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онерное общество «Пятигорский производственный комбинат по благоустройству»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кращенное фирменное наименование эмитента: АО «ППКБ»;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2. Сведения о государственной регистрации эмитента</w:t>
      </w:r>
    </w:p>
    <w:p>
      <w:pPr>
        <w:pStyle w:val="TextBody"/>
        <w:ind w:firstLine="540"/>
        <w:rPr/>
      </w:pPr>
      <w:r>
        <w:rPr/>
        <w:t xml:space="preserve">Межрайонной инспекцией Федеральной налоговой службы № 11 по Ставропольскому краю 23 апреля 2015 года зарегистрировано  акционерное общество  «Пятигорский производственный комбинат по благоустройству» (АО «ППКБ») за основным государственным регистрационным номером 1152651010368. Свидетельство о государственной регистрации : серия 26 № 004234222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1.3. Сведения о создании и развитии эмитент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Эмитент создан 23 апреля 2015 года в соответствии с нормами Устава Общества, на неопределенный срок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Пятигорский производственный комбинат по благоустройству», </w:t>
      </w:r>
      <w:r>
        <w:rPr>
          <w:rFonts w:cs="Times New Roman" w:ascii="Times New Roman" w:hAnsi="Times New Roman"/>
          <w:sz w:val="24"/>
          <w:szCs w:val="24"/>
        </w:rPr>
        <w:t xml:space="preserve">создано путем преобразования муниципального унитарного предприятия  «Пятигорский производственный комбинат по благоустройству» в соответствии с  Федеральными Законами от 14.11.2002 г. № 161-ФЗ «О государственных и муниципальных унитарных предприятиях», Уставом муниципального образования города-курорта Пятигорск, и в соответствии с Решением Думы города-курорта Пятигорска от 19.12.2013 года № 45-36 РД «Об утверждении Прогнозного плана(программы) приватизации имущества, находящегося в собственности муниципального образования города-курорта Пятигорска на 2014 год» 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становлению Администрации города Пятигорска Ставропольского края №3929 от 28.10.2014 года АО «Пятигорский производственный комбинат по благоустройству» является правопреемником всех прав и обязательств МУП «Пятигорский производственный комбинат по благоустройству» согласно передаточному акту. МУ Управление имущественных отношений Администрации города Пятигорска выступил учредителем акционерного общества и владельцем акций, закрепленных в муниципальной собственности, от имени администрации города Пятигорска. Доля МУ Управления имущественных отношений администрации города Пятигорска в АО «Пятигорский производственный комбинат по благоустройству» - 100 процентов уставного капит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В течении 2010 -2015 гг. </w:t>
      </w:r>
      <w:r>
        <w:rPr>
          <w:rStyle w:val="Subst"/>
          <w:i w:val="false"/>
          <w:iCs w:val="false"/>
          <w:sz w:val="24"/>
          <w:szCs w:val="24"/>
        </w:rPr>
        <w:t>АО «ППКБ»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выпускает широкий ассортимент  изделий из бетона, разрабатывает и внедряет в производство новые виды продукции, совершенствует  способы изготовления продукции путем внедрения новых производственных и технологических методов, использования новых видов сырья. Вся продукция предприятия сертифицирована и производится согласно существующим ГОСТам. Технические возможности предприятия при увеличении спроса на выпускаемую продукцию позволяют увеличить объем производства 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4. Контактная информация</w:t>
      </w:r>
    </w:p>
    <w:p>
      <w:pPr>
        <w:pStyle w:val="Normal"/>
        <w:ind w:firstLine="540"/>
        <w:rPr/>
      </w:pPr>
      <w:r>
        <w:rPr>
          <w:sz w:val="24"/>
          <w:szCs w:val="24"/>
        </w:rPr>
        <w:t>Место нахождения эмитента: 357500, Ставропольский край, город Пятигорск, Суворовский проезд,16;</w:t>
      </w:r>
    </w:p>
    <w:p>
      <w:pPr>
        <w:pStyle w:val="Normal"/>
        <w:ind w:firstLine="540"/>
        <w:rPr/>
      </w:pPr>
      <w:r>
        <w:rPr>
          <w:sz w:val="24"/>
          <w:szCs w:val="24"/>
        </w:rPr>
        <w:t>Место нахождения постоянно действующего исполнительного органа: 357500, Ставропольский край, город Пятигорск, Суворовский проезд,16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Номера  контактных  телефонов эмитента,   адрес электронной почт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8793)399-829, </w:t>
      </w:r>
      <w:r>
        <w:rPr>
          <w:sz w:val="24"/>
          <w:szCs w:val="24"/>
          <w:lang w:val="en-US"/>
        </w:rPr>
        <w:t>mu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pkb</w:t>
      </w:r>
      <w:r>
        <w:rPr>
          <w:sz w:val="24"/>
          <w:szCs w:val="24"/>
        </w:rPr>
        <w:t xml:space="preserve"> @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ind w:firstLine="540"/>
        <w:rPr/>
      </w:pPr>
      <w:r>
        <w:rPr/>
        <w:t>Адрес страницы в сети "Интернет", на которой доступна информация об эмитенте (в том числе публикуется полный текст годового отчета эмитента), выпущенных и /или выпускаемых им ценных бумаг: 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mupk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5. Идентификационный номер налогоплательщика</w:t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Н эмитента - </w:t>
      </w:r>
      <w:r>
        <w:rPr>
          <w:sz w:val="24"/>
          <w:szCs w:val="24"/>
          <w:lang w:val="en-US"/>
        </w:rPr>
        <w:t>2632101293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КПП                 -  </w:t>
      </w:r>
      <w:r>
        <w:rPr>
          <w:sz w:val="24"/>
          <w:szCs w:val="24"/>
          <w:lang w:val="en-US"/>
        </w:rPr>
        <w:t>26320100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              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1.6. Филиалы и представительства эмитент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Филиалов и представительств эмитент не имеет.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tabs>
          <w:tab w:val="clear" w:pos="708"/>
          <w:tab w:val="left" w:pos="420" w:leader="none"/>
          <w:tab w:val="center" w:pos="510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Основная хозяйственная деятельность эмитента</w:t>
      </w:r>
    </w:p>
    <w:p>
      <w:pPr>
        <w:pStyle w:val="Normal"/>
        <w:tabs>
          <w:tab w:val="clear" w:pos="708"/>
          <w:tab w:val="left" w:pos="420" w:leader="none"/>
          <w:tab w:val="center" w:pos="510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Отраслевая принадлежность эмит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ВЭД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61 – Производство изделий из бетона для использования в строитель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.40 – Организация перевозок гру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70  - Прочая оптовая торгов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51  - Обработка металлов и нанесение покрытий на метал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11  - Производство строительных металлических конструк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66  - Производство прочих изделий из бетона, гипса и цемен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0.40  - Производство деревянной т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.41.2- Предоставление услуг по закладке, обработке и содержанию садов, парков и других зеле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ых наса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.12.2 – Декоративное садоводство и производство продукции питомни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2.2. Основная хозяйственная деятельность эмитента</w:t>
      </w:r>
      <w:r>
        <w:rPr>
          <w:sz w:val="24"/>
          <w:szCs w:val="24"/>
        </w:rPr>
        <w:t xml:space="preserve">       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ой деятельностью АО «ППКБ»  является производство изделий из бетона( бордюры 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ротуарная плитка, лотки, блоки, цветочницы)  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я доходов эмитента от основной хозяйственной деятельности в общих доходах эмитента за 2015  год 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производство  изделий из бетона - 99,9 %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- прочая реализация                          - 0,1 %</w:t>
        <w:br/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2.3. Основные виды продукции (работ, услуг)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Виды продукции (работ, услуг), обеспечивающие не менее чем 10 процентов объема реализации (выручки) Эмитента </w:t>
      </w:r>
      <w:r>
        <w:rPr>
          <w:b/>
          <w:bCs/>
          <w:sz w:val="24"/>
          <w:szCs w:val="24"/>
        </w:rPr>
        <w:t>за  2015 год</w:t>
      </w:r>
      <w:r>
        <w:rPr>
          <w:sz w:val="24"/>
          <w:szCs w:val="24"/>
        </w:rPr>
        <w:t>: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8"/>
        <w:gridCol w:w="3693"/>
      </w:tblGrid>
      <w:tr>
        <w:trPr>
          <w:trHeight w:val="240" w:hRule="atLeast"/>
        </w:trPr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          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ный период   </w:t>
            </w:r>
          </w:p>
        </w:tc>
      </w:tr>
      <w:tr>
        <w:trPr>
          <w:trHeight w:val="240" w:hRule="atLeast"/>
        </w:trPr>
        <w:tc>
          <w:tcPr>
            <w:tcW w:w="6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Производство изделий из бетон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</w:tr>
      <w:tr>
        <w:trPr>
          <w:trHeight w:val="360" w:hRule="atLeast"/>
        </w:trPr>
        <w:tc>
          <w:tcPr>
            <w:tcW w:w="6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ручки от продажи продукции (работ,</w:t>
              <w:br/>
              <w:t xml:space="preserve">услуг), тыс.руб.  без НДС                       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6</w:t>
            </w:r>
          </w:p>
        </w:tc>
      </w:tr>
      <w:tr>
        <w:trPr>
          <w:trHeight w:val="240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 общего объема выручки, %         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</w:tbl>
    <w:p>
      <w:pPr>
        <w:pStyle w:val="TextBody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Сырье (материалы), услуги и поставщики эмитента.</w:t>
      </w:r>
    </w:p>
    <w:p>
      <w:pPr>
        <w:pStyle w:val="TextBody"/>
        <w:ind w:firstLine="540"/>
        <w:rPr/>
      </w:pPr>
      <w:r>
        <w:rPr/>
        <w:t xml:space="preserve">Поставщики эмитента, на долю которых приходятся самые большие объемы поставок, с указанием их доли в общем объеме поставок в 2015 году: </w:t>
      </w:r>
    </w:p>
    <w:p>
      <w:pPr>
        <w:pStyle w:val="TextBody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3646"/>
      </w:tblGrid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контраген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промэнерго»(инертны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Бумага и упаковка» (бумага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Гаран иКо" (поддоны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Горняк" (инертны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умаченко Г.И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качева Н.А. (инертны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7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Пигмент групп»" пигменты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Промстройинвест" (инертны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Росток" (оборудовани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март-Транзит» (ГСМ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Упаковка и Сервис-Юг»(пленка для упаковки 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"Электросети " (электроэнерг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Сти" (запчасти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Проба" (строительство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(около двухсот поставщиков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,59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2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ынки сбыта продукции (работ, услуг) эмитен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отребителями продукции АО «ППКБ» являются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контраг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"Арро-КМВ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К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"Георгиевскдорстрой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Гранит 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хайлов А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Стройопттор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Фабрика Комф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Элия-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саев Б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(около пятисот покупате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,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торами, которые могут негативно повлиять на сбыт продукции, являются:</w:t>
      </w:r>
    </w:p>
    <w:p>
      <w:pPr>
        <w:pStyle w:val="Normal"/>
        <w:tabs>
          <w:tab w:val="clear" w:pos="708"/>
          <w:tab w:val="left" w:pos="90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сбыте продукции  бюджетным учреждениям –  недостаток финансирования из бюджета</w:t>
      </w:r>
    </w:p>
    <w:p>
      <w:pPr>
        <w:pStyle w:val="Normal"/>
        <w:tabs>
          <w:tab w:val="clear" w:pos="708"/>
          <w:tab w:val="left" w:pos="900" w:leader="none"/>
        </w:tabs>
        <w:autoSpaceDE w:val="true"/>
        <w:ind w:left="900" w:hanging="0"/>
        <w:jc w:val="both"/>
        <w:rPr/>
      </w:pPr>
      <w:r>
        <w:rPr>
          <w:sz w:val="24"/>
          <w:szCs w:val="24"/>
        </w:rPr>
        <w:t xml:space="preserve">- рост цен на энергоносители и коммунальные услуги; </w:t>
      </w:r>
    </w:p>
    <w:p>
      <w:pPr>
        <w:pStyle w:val="Normal"/>
        <w:tabs>
          <w:tab w:val="clear" w:pos="708"/>
          <w:tab w:val="left" w:pos="900" w:leader="none"/>
        </w:tabs>
        <w:autoSpaceDE w:val="true"/>
        <w:ind w:left="900" w:hanging="0"/>
        <w:jc w:val="both"/>
        <w:rPr/>
      </w:pPr>
      <w:r>
        <w:rPr>
          <w:sz w:val="24"/>
          <w:szCs w:val="24"/>
        </w:rPr>
        <w:t>- рост цен на инертные и прочее сырье;</w:t>
      </w:r>
    </w:p>
    <w:p>
      <w:pPr>
        <w:pStyle w:val="Normal"/>
        <w:tabs>
          <w:tab w:val="clear" w:pos="708"/>
          <w:tab w:val="left" w:pos="90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тоимости услуг сторонних организаций ;</w:t>
      </w:r>
    </w:p>
    <w:p>
      <w:pPr>
        <w:pStyle w:val="Normal"/>
        <w:tabs>
          <w:tab w:val="clear" w:pos="708"/>
          <w:tab w:val="left" w:pos="90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цен на аналогичную продукцию конкурента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ия эмитента по уменьшению такого влияния: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 качество в соответствии с требованиями ГОСТов и ТУ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/>
      </w:pPr>
      <w:r>
        <w:rPr>
          <w:sz w:val="24"/>
          <w:szCs w:val="24"/>
        </w:rPr>
        <w:t>- производство новых видов изделий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производства качественным сырьем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рынков сбыта продукции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производственного процес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наличии у эмитента лиценз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5 году эмитентом не осуществлялась  деятельность, требующая лицензирование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numPr>
          <w:ilvl w:val="2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местная деятельность эмитен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итент не ведет  совместную деятельность с другими организациями, в том числе с дочерними компаниями эмитента, созданных с привлечением инвестиций третьих лиц для достижения определенных це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25" w:leader="none"/>
          <w:tab w:val="left" w:pos="540" w:leader="none"/>
          <w:tab w:val="center" w:pos="5102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ы будущей деятельности эмитен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 планом будущей деятельности  является увеличение конкурентоспособности среди производителей изделий из бет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удущей деятельности эмитента: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/>
      </w:pPr>
      <w:r>
        <w:rPr>
          <w:sz w:val="24"/>
          <w:szCs w:val="24"/>
        </w:rPr>
        <w:t>- стабилизация и рост производства в соответствии с потребностями рынка, увеличение объема   выпуска качественной продукции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рынка сбыта продукции;</w:t>
      </w:r>
    </w:p>
    <w:p>
      <w:pPr>
        <w:pStyle w:val="Normal"/>
        <w:tabs>
          <w:tab w:val="clear" w:pos="708"/>
          <w:tab w:val="left" w:pos="126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уск новых видов продукци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Основные направления технического развития :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- ремонт</w:t>
      </w:r>
      <w:r>
        <w:rPr>
          <w:sz w:val="24"/>
          <w:szCs w:val="24"/>
        </w:rPr>
        <w:t xml:space="preserve"> изношенного оборудования ,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астичная реконструкция существующих помещений, 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4"/>
          <w:szCs w:val="24"/>
        </w:rPr>
        <w:t xml:space="preserve">- установка нового технологического оборудования. 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3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ие эмитента в промышленных, банковских и финансовых группах, холдингах, концернах и ассоциациях</w:t>
      </w:r>
    </w:p>
    <w:p>
      <w:pPr>
        <w:pStyle w:val="Consnormal"/>
        <w:ind w:left="3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Эмитент в указанных структурах не участвует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540" w:leader="none"/>
        </w:tabs>
        <w:ind w:left="540" w:right="0" w:hanging="5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черние и зависимые хозяйственные общества эмитента</w:t>
      </w:r>
    </w:p>
    <w:p>
      <w:pPr>
        <w:pStyle w:val="Consnormal"/>
        <w:ind w:left="3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ние и зависимые хозяйственные общества эмитента отсутствуют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2085" w:leader="none"/>
          <w:tab w:val="center" w:pos="5102" w:leader="none"/>
        </w:tabs>
        <w:ind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Сведения о финансово-хозяйственной деятельности эмитен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1. Результаты финансово-хозяйственной деятельности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. Прибыли и убытки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301"/>
        <w:gridCol w:w="1243"/>
        <w:gridCol w:w="1295"/>
        <w:gridCol w:w="1154"/>
        <w:gridCol w:w="1565"/>
        <w:gridCol w:w="1563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 2015 г. Сумма в тыс. 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 2014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клонения в абсолютных показател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в %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и расходы по обычным видам деятельности  </w:t>
            </w:r>
            <w:r>
              <w:rPr>
                <w:sz w:val="24"/>
                <w:szCs w:val="24"/>
              </w:rPr>
              <w:t>Выручка (нетто) от продаж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ов ,продукции, работ, услуг(за минусом НДС, акцизов и аналогичных платежей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1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1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бестоимость проданных товаров, работ,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,01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овая прибы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4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36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89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ческие рас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5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78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быль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(убыток) от прод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чие доходы и рас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,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</w:rPr>
              <w:t>4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6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ыручка от продаж товаров, продукции, работ (услуг) за 2015 г. уменьшилась на 11898 тыс. руб.(на 11 %) по сравнению с 2014 годом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Себестоимость на производство продукции, проданных товаров , работ и услуг уменьшилась на 1263 тыс. руб. (на 10,1%). </w:t>
      </w:r>
    </w:p>
    <w:p>
      <w:pPr>
        <w:pStyle w:val="Normal"/>
        <w:ind w:firstLine="540"/>
        <w:rPr/>
      </w:pPr>
      <w:r>
        <w:rPr>
          <w:sz w:val="24"/>
          <w:szCs w:val="24"/>
        </w:rPr>
        <w:t>Коммерческие расходы уменьшились на 348 тыс. руб.(на 8,9%)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чие доходы увеличились на 2811 тыс.руб. (на 52,3 %)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чие расходы уменьшились на 1314 тыс.руб. ( на 4,9%)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Чистая прибыль увеличилась на 3199 тыс. руб.( на 18,5 %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2. Оценка рентаб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224"/>
        <w:gridCol w:w="2280"/>
        <w:gridCol w:w="2940"/>
      </w:tblGrid>
      <w:tr>
        <w:trPr>
          <w:trHeight w:val="270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01.01.2015г.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01.01.2014г.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</w:t>
            </w:r>
          </w:p>
        </w:tc>
      </w:tr>
      <w:tr>
        <w:trPr>
          <w:trHeight w:val="525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нтабельность продаж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</w:tr>
      <w:tr>
        <w:trPr>
          <w:trHeight w:val="525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нтабельность производства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525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ономическая рентабельность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</w:tc>
      </w:tr>
      <w:tr>
        <w:trPr>
          <w:trHeight w:val="442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рентабельность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6</w:t>
            </w:r>
          </w:p>
        </w:tc>
      </w:tr>
      <w:tr>
        <w:trPr>
          <w:trHeight w:val="78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525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рентабельность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ентабельность продаж снизилась по сравнению с 2014 годом на 0,04 пунк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акие показатели, характеризующие уровень прибыльности, как экономическая рентабельность, рентабельность собственного капитала, рентабельность основной деятельности, фондорентабель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ют положительное значение, но по сравнению с прошлым годом снизились, что свидетельствует о  снижении  доходности Об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.3.Динамика структуры балан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балан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405"/>
        <w:gridCol w:w="1163"/>
        <w:gridCol w:w="1438"/>
        <w:gridCol w:w="1116"/>
        <w:gridCol w:w="1224"/>
        <w:gridCol w:w="144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статей актива баланс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31.12.2015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31.12.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менение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клонения в абсолютных показателях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4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0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завершенное производ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внеоборотным актив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4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00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4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оборотным актив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7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47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сивы баланса</w:t>
        <w:tab/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/>
        <w:t xml:space="preserve">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405"/>
        <w:gridCol w:w="1163"/>
        <w:gridCol w:w="1438"/>
        <w:gridCol w:w="1080"/>
        <w:gridCol w:w="1260"/>
        <w:gridCol w:w="144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статей пассива баланс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 31.12.2015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 31.12.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менение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клонения в абсолютных показателях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2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распределенная прибыль(непокрытый убыток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405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капиталу и резерв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9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ймы и кредит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4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 ч. поставщики и подрядч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олженность перед персоналом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олженность по налогам и сбор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7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Активы предприятия  за 2015 год увеличились  на  3470 тыс.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целом динамика роста имущества Общества  положительная .Основную долю активов занимают внеоборотные активы (78,22%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биторская задолженность на конец 2015 года увеличилась на 3220 тыс. руб., в связи с увеличением объема продаж с отсрочкой платежа 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редиторская задолженность увеличилась на 2404 тыс. руб., в том числе поставщикам и заказчикам на 714 тыс.руб. в связи с поставкой оборудования, по которому предусмотрена отсрочка платежей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113" w:right="57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1.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ценка финансовой устойчивости</w:t>
      </w:r>
    </w:p>
    <w:p>
      <w:pPr>
        <w:pStyle w:val="Normal"/>
        <w:suppressAutoHyphens w:val="true"/>
        <w:ind w:left="113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45"/>
        <w:gridCol w:w="2756"/>
        <w:gridCol w:w="2104"/>
      </w:tblGrid>
      <w:tr>
        <w:trPr>
          <w:trHeight w:val="5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01.01.2015г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01.01.2014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орма показателя</w:t>
            </w:r>
          </w:p>
        </w:tc>
      </w:tr>
      <w:tr>
        <w:trPr>
          <w:trHeight w:val="536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эффициент соотношения заемных и собственных средств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1,0</w:t>
            </w:r>
          </w:p>
        </w:tc>
      </w:tr>
      <w:tr>
        <w:trPr>
          <w:trHeight w:val="600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эффициент обеспеченности собственными источниками финансирования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0,6-0,8</w:t>
            </w:r>
          </w:p>
        </w:tc>
      </w:tr>
      <w:tr>
        <w:trPr>
          <w:trHeight w:val="549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эффициент финансовый независимости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=0,5</w:t>
            </w:r>
          </w:p>
        </w:tc>
      </w:tr>
      <w:tr>
        <w:trPr>
          <w:trHeight w:val="852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эффициент финансовой устойчивости 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альное 0,8-0,9                              тревожное 0,75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  <w:szCs w:val="24"/>
        </w:rPr>
        <w:t>4.2. Оценка ликвидности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685"/>
        <w:gridCol w:w="2560"/>
        <w:gridCol w:w="2315"/>
      </w:tblGrid>
      <w:tr>
        <w:trPr>
          <w:trHeight w:val="5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01.01.2015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01.01.2014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орма показателя</w:t>
            </w:r>
          </w:p>
        </w:tc>
      </w:tr>
      <w:tr>
        <w:trPr>
          <w:trHeight w:val="12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опустимое значение 1,0      Оптимальное                                                      &gt; =2,0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=   0,2-0,5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оэффициент обеспеченности собственными средствам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=  0,1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оля оборотных средств в актив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щий показатель ликвидности находится в пределах нормального Баланс Общества ликвиде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. Размер и структура капитала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1. Размер и структура капитала эмитен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а) размер уставного капитала эмитента, а также соответствие размера уставного капитала эмитента, приведенного в настоящем разделе, учредительным документам эмитента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Уставный капитал эмитента составляет 254612тыс.рублей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б) общая стоимость акций эмитента, выкупленных эмитентом для последующей перепродажи (передачи), с указанием процента таких акций от размещенных акций (уставного капитала) эмитента – 0 рублей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) размер резервного капитала эмитента,  формируемого за счет отчислений из прибыли эмитента – 0 тыс. рублей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г)  размер  добавочного капитала эмитента,  отражающий прирост стоимости активов,  выявляемый по результатам переоценки – 0 рублей;  а также  сумма   разницы   между   продажной  ценой  (ценой  размещения)  и  номинальной  стоимостью  акций   общества  за счет продажи акций  по цене, превышающей номинальную стоимость – продажа акций у эмитента отсутствовал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д) размер нераспределенной чистой прибыли эмитента – 2373 тыс. рублей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е) общая  сумма капитала эмитента – 256985 тыс. рублей.</w:t>
      </w:r>
    </w:p>
    <w:p>
      <w:pPr>
        <w:pStyle w:val="TextBody"/>
        <w:rPr/>
      </w:pPr>
      <w:r>
        <w:rPr/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2. Финансовые вложения эмитент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Финансовые вложения эмитента,  которые составляют  10  и более  процентов всех его финансовых вложений, в том числе по эмиссионным ценным бумагам, неэмиссионным  ценным  бумагам  и иным  финансовым  вложениям эмитента (вклады в уставные капиталы обществ с ограниченной ответственностью и т.д.), на дату окончания 2015 года - отсутствуют.  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3. Нематериальные активы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ном периоде вложений в нематериальные активы у эмитента не было. 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периоде расходы по НИОКР отсутствуют.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5. Анализ тенденций развития в сфере основной деятельности эмитента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О «ППКБ» специализируется на выпуске тротуарной плитки и бордюров, является крупнейшим предприятием в этой отрасли в городе Пятигорске и в Ставропольском крае, кроме того предприятие поставляет свою продукцию  в регионы СКФО. Отдельные виды выпускаемых изделий не имеют аналогов среди продукции других производи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купателями продукции АО «ППКБ» являются учреждения бюджетной сферы, строительные и ремонтно-строительные предприятия, индивидуальные предприниматели, . Общее число оптовых покупателей составляет более пятисот контрагенто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О «ППКБ» в своей деятельности ориентируются на изучение потребностей и запросов потребителей, и в качестве одной из главных задач считается повышение качества производимой продукции. </w:t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енденция развития в сфере основной деятельности предприятия направлена на совершенствование технологии и разработку новых видов, а также увеличение выпуска продукции. 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tabs>
          <w:tab w:val="clear" w:pos="708"/>
          <w:tab w:val="center" w:pos="5102" w:leader="none"/>
        </w:tabs>
        <w:ind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Сведения о структуре и компетенции органов управления эмитент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писание  структуры  органов  управления эмитента:</w:t>
      </w:r>
    </w:p>
    <w:p>
      <w:pPr>
        <w:pStyle w:val="3"/>
        <w:ind w:firstLine="540"/>
        <w:rPr/>
      </w:pPr>
      <w:r>
        <w:rPr>
          <w:sz w:val="24"/>
          <w:szCs w:val="24"/>
        </w:rPr>
        <w:t>В соответствии с Уставом эмитента Органами управления общества являютс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общее собрание акционеров – высший орган управления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совет директор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единоличный исполнительный орган (генеральный директор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назначения ликвидационной комиссии к ней переходят все функции по управлению делами Общества.</w:t>
      </w:r>
    </w:p>
    <w:p>
      <w:pPr>
        <w:pStyle w:val="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эмитента Органом контроля за финансово-хозяйственной деятельностью общества является ревизионная комиссия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  <w:t>Общее собрание акционе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 10.1 Устава  эмитента высшим органом управления Общества является общее собрание его акционе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хождения 100% акций Общества в муниципальной собственности, полномочия высшего органа управления осуществляются от имени собственника, процедуры подготовки и проведения общего собрания акционеров, предусмотренные Федеральным законом «Об акционерных обществах», не применяются. В случае, если голосующие акции принадлежат одному акционеру, решения по вопросам, относящимся к компетенции общего собрания акционеров, принимаются этим акционером единолично и оформляются письменно.</w:t>
      </w:r>
    </w:p>
    <w:p>
      <w:pPr>
        <w:pStyle w:val="TextBody"/>
        <w:ind w:firstLine="720"/>
        <w:rPr/>
      </w:pPr>
      <w:r>
        <w:rPr/>
        <w:t>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. Конкретная дата проведения годового общего собрания акционеров определяется решением Совета дирек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собрания, помимо годового являются внеочередными.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 xml:space="preserve">Годовое собрание акционеров созывается советом директоров. Данное решение принимается большинством голосов членов совета директоров присутствующих на заседании. 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>Решение общего собрания акционеров принимается путем совместного присутствия акционеров для обсуждения вопросов повестки дня и принятия решения по вопросам, поставленным на голосование без предварительного направления (вручения) бюллетеней для голосования при проведении общего собрания акционеров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общего собрания акционеров относятся: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внесение изменений и дополнений в устав общества или утверждение устава общества в новой редакции (кроме случаев, предусмотренных в п.п. 2 – 5 ст. 12 Федерального закона «Об акционерных обществах»)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реорганизации общества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определение количественного состава совета директоров общества, избрание его членов и досрочное прекращение их полномочий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 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 увеличение уставного капитала общества путем увеличения номинальной стоимости акций;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-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 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избрание членов ревизионной комиссии общества и досрочное прекращение их полномочий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утверждение аудитора общества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определение порядка ведения общего собрания акционеров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избрание членов счетной комиссии и досрочное прекращение их полномочий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дробление и консолидация акций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принятие решений об одобрении сделок в случаях, предусмотренных статьей 83 Федерального закона «Об акционерных обществах»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принятие решений об одобрении крупных сделок в случаях, предусмотренных статьей 79 Федерального закона «Об акционерных обществах»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- принятие решения об участии в холдинговых компаниях, финансово-промышленных группах, ассоциациях и иных объединениях коммерческих  организациях;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тверждение внутренних документов, регулирующих деятельность органов общества; 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решение иных вопросов, предусмотренных Федеральным законом «Об акционерных обществах».</w:t>
      </w:r>
    </w:p>
    <w:p>
      <w:pPr>
        <w:pStyle w:val="Normal"/>
        <w:autoSpaceDE w:val="true"/>
        <w:ind w:firstLine="540"/>
        <w:jc w:val="both"/>
        <w:rPr/>
      </w:pPr>
      <w:r>
        <w:rPr>
          <w:sz w:val="24"/>
          <w:szCs w:val="24"/>
        </w:rPr>
        <w:t>Вопросы, отнесенные к компетенции общего собрания акционеров, не могут быть переданы на решение исполнительному органу Общества.</w:t>
      </w:r>
    </w:p>
    <w:p>
      <w:pPr>
        <w:pStyle w:val="TextBody"/>
        <w:ind w:firstLine="540"/>
        <w:rPr/>
      </w:pPr>
      <w:r>
        <w:rPr/>
        <w:t>Вопросы, отнесенные к компетенции общего собрания акционеров, не могут быть переданы на решение совету директоров общества, за исключением вопросов, предусмотренных Федеральным законом «Об акционерных обществах».</w:t>
      </w:r>
    </w:p>
    <w:p>
      <w:pPr>
        <w:pStyle w:val="Normal"/>
        <w:autoSpaceDE w:val="true"/>
        <w:ind w:firstLine="540"/>
        <w:jc w:val="both"/>
        <w:rPr>
          <w:sz w:val="24"/>
          <w:szCs w:val="24"/>
        </w:rPr>
      </w:pPr>
      <w:r>
        <w:rPr/>
        <w:t>Общее собрание акционеров не вправе рассматривать и принимать решение по вопросам, не отнесенным Федеральным законом и Уставом общества к его компетенции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  <w:t>Совет директоров Общества.</w:t>
      </w:r>
    </w:p>
    <w:p>
      <w:pPr>
        <w:pStyle w:val="TextBody"/>
        <w:ind w:firstLine="540"/>
        <w:rPr/>
      </w:pPr>
      <w:r>
        <w:rPr/>
        <w:t>Совет директоров Общества осуществляет общее руководство деятельностью общества, за исключением решения вопросов, отнесенных федеральным законом «Об акционерных обществах»  и уставом к компетенции общего собрания акцио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совета директоров Общества относятся следующие вопросы: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е приоритетных направлений деятельности общества;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) созыв годового и внеочередного общих собраний акционеров, за исключением случаев, предусмотренных п. 8 ст. 55 Федерального закона «Об акционерных обществах»;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3) утверждение повестки дня общего собрания акционеров;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общества в соответствии с положениями главы VII Федерального закона «Об акционерных обществах» и связанные с подготовкой и проведением общего собрания акционеров;</w:t>
      </w:r>
    </w:p>
    <w:p>
      <w:pPr>
        <w:pStyle w:val="Normal"/>
        <w:ind w:left="720" w:hanging="180"/>
        <w:jc w:val="both"/>
        <w:rPr/>
      </w:pPr>
      <w:r>
        <w:rPr>
          <w:sz w:val="24"/>
          <w:szCs w:val="24"/>
        </w:rPr>
        <w:t>5)увеличение уставного капитала общества путем размещения дополнительных акций в пределах количества и категорий (типов) объявленных акций  ;</w:t>
      </w:r>
    </w:p>
    <w:p>
      <w:pPr>
        <w:pStyle w:val="TextBody"/>
        <w:ind w:left="720" w:hanging="180"/>
        <w:rPr/>
      </w:pPr>
      <w:r>
        <w:rPr/>
        <w:t>6)  размещение обществом облигаций и иных ценных бумаг в случаях, предусмотренных Федеральным законом «Об акционерных обществах»;</w:t>
      </w:r>
    </w:p>
    <w:p>
      <w:pPr>
        <w:pStyle w:val="TextBody"/>
        <w:ind w:left="720" w:hanging="180"/>
        <w:rPr/>
      </w:pPr>
      <w:r>
        <w:rPr/>
        <w:t>7)  определение цены (денежной оценки) имущества, цены размещения и выкупа эмиссионных ценных бумаг в случаях, предусмотренных Федеральным законом «Об акционерных обществах»;</w:t>
      </w:r>
    </w:p>
    <w:p>
      <w:pPr>
        <w:pStyle w:val="TextBody"/>
        <w:ind w:left="720" w:hanging="180"/>
        <w:rPr/>
      </w:pPr>
      <w:r>
        <w:rPr/>
        <w:t>8)  приобретение размещенных обществом акций в соответствии с Федеральным законом «Об акционерных обществах»;</w:t>
      </w:r>
    </w:p>
    <w:p>
      <w:pPr>
        <w:pStyle w:val="TextBody"/>
        <w:ind w:left="720" w:hanging="180"/>
        <w:rPr/>
      </w:pPr>
      <w:r>
        <w:rPr/>
        <w:t xml:space="preserve">9) избрание генерального директора общества и досрочное прекращение его полномочий; </w:t>
      </w:r>
    </w:p>
    <w:p>
      <w:pPr>
        <w:pStyle w:val="TextBody"/>
        <w:ind w:left="720" w:hanging="180"/>
        <w:rPr/>
      </w:pPr>
      <w:r>
        <w:rPr/>
        <w:t>10)   рекомендации общему собранию акционеров по размеру выплачиваемых ревизионной комиссии общества вознаграждений и компенсаций и определение размера оплаты услуг аудитора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)   рекомендации общему собранию акционеров по размеру дивиденда по акциям и порядку его выплаты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12)   использование фондов общества;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13)   утверждение внутренних документов общества, за исключением внутренних документов, утверждение которых отнесено Федеральным законом «Об акционерных обществах» к компетенции общего собрания акционеров, а также иных внутренних документов общества, утверждение которых отнесено уставом к компетенции единоличного исполнительного органа общества;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14)   создание филиалов, открытие  представительств общества;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15)   одобрение крупных сделок, предметом которых является имущество, стоимость которого составляет от 25 до 50 процентов балансовой стоимости активов общества;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16)   одобрение сделок,  в совершении которых имеется заинтересованность;</w:t>
      </w:r>
    </w:p>
    <w:p>
      <w:pPr>
        <w:pStyle w:val="Normal"/>
        <w:autoSpaceDE w:val="tru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   утверждение регистратора общества и условий договора с ним, а также расторжение договора с ним; </w:t>
      </w:r>
    </w:p>
    <w:p>
      <w:pPr>
        <w:pStyle w:val="Normal"/>
        <w:autoSpaceDE w:val="true"/>
        <w:ind w:left="720" w:hanging="180"/>
        <w:jc w:val="both"/>
        <w:rPr/>
      </w:pPr>
      <w:r>
        <w:rPr>
          <w:sz w:val="24"/>
          <w:szCs w:val="24"/>
        </w:rPr>
        <w:t>18)   иные вопросы, предусмотренные Федеральным законом «Об акционерных обществах» и Уставом.</w:t>
      </w:r>
    </w:p>
    <w:p>
      <w:pPr>
        <w:pStyle w:val="TextBody"/>
        <w:ind w:firstLine="540"/>
        <w:rPr/>
      </w:pPr>
      <w:r>
        <w:rPr/>
        <w:t xml:space="preserve">Вопросы, отнесенные к компетенции совета директоров общества, не могут быть переданы на решение исполнительному органу общества. </w:t>
      </w:r>
    </w:p>
    <w:p>
      <w:pPr>
        <w:pStyle w:val="TextBody"/>
        <w:autoSpaceDE w:val="false"/>
        <w:ind w:firstLine="540"/>
        <w:rPr>
          <w:b/>
          <w:b/>
          <w:bCs/>
        </w:rPr>
      </w:pPr>
      <w:r>
        <w:rPr>
          <w:b/>
          <w:bCs/>
        </w:rPr>
        <w:t>Единоличный исполнительный орган Обще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. 13.1 Устава эмитента руководство текущей деятельностью Общества осуществляется единоличным исполнительным органом Общества -генеральным директором. Единоличный исполнительный орган подотчетен совету директоров Общества и общему собранию акцио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 компетенции исполнительного орган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оличный исполнительный орган </w:t>
      </w:r>
      <w:r>
        <w:rPr>
          <w:spacing w:val="-3"/>
          <w:sz w:val="24"/>
          <w:szCs w:val="24"/>
        </w:rPr>
        <w:t>без доверенности действует от имени Общества, в том числе представляет его интересы, совершает сделки от имени Общества в пределах, установленных Федеральным законом «Об акционерных обществах» и уставом, утверждает штаты, издает приказы и дает указания, обязательные для исполнения всеми работниками общества, 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рес страницы в сети «Интернет», на которой в свободном доступе размещен полный текст действующей редакции устава эмитента и внутренних документов, регулирующих деятельность органов эмитента</w:t>
      </w:r>
      <w:r>
        <w:rPr>
          <w:b/>
          <w:bCs/>
          <w:sz w:val="24"/>
          <w:szCs w:val="24"/>
        </w:rPr>
        <w:t xml:space="preserve">: 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pk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                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Информация о лицах, входящих в состав органов управления эмитента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 состав Совета директоров эмитента:</w:t>
      </w:r>
    </w:p>
    <w:p>
      <w:pPr>
        <w:pStyle w:val="Normal"/>
        <w:ind w:left="720" w:right="57" w:hanging="180"/>
        <w:rPr>
          <w:sz w:val="24"/>
          <w:szCs w:val="24"/>
        </w:rPr>
      </w:pPr>
      <w:r>
        <w:rPr>
          <w:sz w:val="24"/>
          <w:szCs w:val="24"/>
        </w:rPr>
        <w:t>1. Председатель Совета директоров  Долгополов Владимир Сергеевич — заведующий отделом контроля и анализа МУ УИО администрации города Пятигорск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- высше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принадлежащих акций эмитента: отсутствую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участия  в уставном капитале: отсутствуе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ственных связей с иными лицами, входящими в состав  органов  управления  эмитента  и/или  органов  контроля  за  финансово-хозяйственной деятельностью эмитента  не имеет.</w:t>
      </w:r>
    </w:p>
    <w:p>
      <w:pPr>
        <w:pStyle w:val="Normal"/>
        <w:tabs>
          <w:tab w:val="clear" w:pos="708"/>
          <w:tab w:val="left" w:pos="747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. член  Совета директоров,  Ян Вячеслав Борисович-Генеральный директор АО «ППКБ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- высше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принадлежащих акций эмитента:  отсутствую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участия  в уставном капитале: отсутствуе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ственных связей с иными лицами, входящими в состав  органов  управления  эмитента  и/или  органов  контроля  за  финансово-хозяйственной деятельностью эмитента  не имеет.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3. член  Совета директоров,  Аванесов Алексей Алексеевич- заместитель начальника МУ УИО администрации гор. Пятигорск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- высше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принадлежащих акций эмитента:  отсутствую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участия  в уставном капитале: отсутствуе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ственных связей с иными лицами, входящими в   состав  органов  управления  эмитента  и/или  органов  контроля за   финансово-хозяйственной деятельностью эмитента  не имеет.</w:t>
      </w:r>
    </w:p>
    <w:p>
      <w:pPr>
        <w:pStyle w:val="Normal"/>
        <w:tabs>
          <w:tab w:val="clear" w:pos="708"/>
          <w:tab w:val="left" w:pos="747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4. член  Совета директоров,  Пелевин Николай Валерьевич- главный специалист МУ УИО администрации гор. Пятигорск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- высше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принадлежащих акций эмитента:  отсутствую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участия  в уставном капитале:  отсутствуе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иными лицами, входящими в   состав  органов  управления  эмитента  и/или  органов  контроля за  финансово-хозяйственной деятельностью эмитента  не имее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70" w:leader="none"/>
        </w:tabs>
        <w:jc w:val="both"/>
        <w:rPr/>
      </w:pPr>
      <w:r>
        <w:rPr>
          <w:sz w:val="24"/>
          <w:szCs w:val="24"/>
        </w:rPr>
        <w:t>член  Совета директоров,  Миргородская Кристина Валерьевна -ведущий специалист</w:t>
      </w:r>
    </w:p>
    <w:p>
      <w:pPr>
        <w:pStyle w:val="Normal"/>
        <w:tabs>
          <w:tab w:val="clear" w:pos="708"/>
          <w:tab w:val="left" w:pos="7470" w:leader="none"/>
        </w:tabs>
        <w:ind w:left="780" w:hanging="0"/>
        <w:jc w:val="both"/>
        <w:rPr/>
      </w:pPr>
      <w:r>
        <w:rPr>
          <w:sz w:val="24"/>
          <w:szCs w:val="24"/>
        </w:rPr>
        <w:t xml:space="preserve">МУ УИО администрации гор. Пятигорска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- высше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принадлежащих акций эмитента:  отсутствую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я  участия  в уставном капитале:  отсутствуе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ственных связей с иными лицами, входящими в   состав  органов  управления  эмитента  и/или  органов  контроля  за  финансово-хозяйственной деятельностью эмитента  не имее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оличный исполнительный орган – генеральный директор Ян Вячеслав Борис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Критерии определения (компенсации расходов) лица, занимающего должность единоличного исполнительного органа и каждого члена совета директоров акционерного об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Критерии определения размера вознаграждения генерального директора определяются действующим законодательством, уставом Общества и контрактом. Вознаграждение членам Совета директоров не предусмотрено.</w:t>
      </w:r>
    </w:p>
    <w:p>
      <w:pPr>
        <w:pStyle w:val="Normal"/>
        <w:ind w:firstLine="5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/>
        <w:t>В соответствии разделом 15.1 Устава Общества контроль за финансово-хозяйственной деятельностью Общества осуществляется ревизионной комиссией Общества. Порядок деятельности комиссии  определяется внутренним документом общества Положением о Ревизионной комиссии. Ревизионная комиссия избирается на годовом общем собрании акционеров на срок 1 год в составе 3-х человек. Срок полномочий исчисляется с момента избрания ее годовым общим собранием акционеров до момента избрания (переизбрания) ревизионной комиссии следующим через год годовым собранием акционеров. Комиссия назначена общим собранием акционеров. В компетенции ревизионной комиссии – проверка финансовой документации Общества, проверка законности заключенных договоров, сделок, расчетов, анализ ведения бухгалтерского и статистического учета, анализ финансового положения Общества.</w:t>
      </w:r>
    </w:p>
    <w:p>
      <w:pPr>
        <w:pStyle w:val="TextBody"/>
        <w:rPr/>
      </w:pPr>
      <w:r>
        <w:rPr/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 ревизионной комиссии Обществ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евизионной комиссии Общества: Искуменко В.Ф. – заведующий отделом бухгалтерского учета МУ УИО администрации гор.Пятигорска</w:t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Ишмуратова Л.А. – главный специалист отдела контроля и анализа МУ УИО администрации гор.Пятигорс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зловская О.О. – Главный бухгалтер АО «ППКБ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принадлежащих членам ревизионной комиссии акций  эмитента  и количества  акций  эмитента - 0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ственные связи между членами органа эмитента по контролю за его финансово-хозяйственной деятельностью и иными членами органов эмитента по контролю за его финансово-хозяйственной  деятельностью,  членами совета директоров (наблюдательного   совета)   эмитента,    членами   коллегиального исполнительного  органа  эмитента,   лицом,  занимающим  должность единоличного исполнительного органа эмитента – отсутству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6.  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>
          <w:bCs/>
        </w:rPr>
      </w:pPr>
      <w:r>
        <w:rPr>
          <w:bCs/>
        </w:rPr>
        <w:t>Выплата вознаграждений, льгот   и/или  компенсации расходов членам ревизионной комиссии в 2015 году отсутствуют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состоянию на 01.01.2016 год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970"/>
      </w:tblGrid>
      <w:tr>
        <w:trPr>
          <w:trHeight w:val="240" w:hRule="atLeast"/>
        </w:trPr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         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ный период   </w:t>
            </w:r>
          </w:p>
        </w:tc>
      </w:tr>
      <w:tr>
        <w:trPr>
          <w:trHeight w:val="360" w:hRule="atLeast"/>
        </w:trPr>
        <w:tc>
          <w:tcPr>
            <w:tcW w:w="5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    работников,</w:t>
              <w:br/>
              <w:t xml:space="preserve">чел.                                      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трудников эмитента, имеющих  высшее</w:t>
              <w:br/>
              <w:t xml:space="preserve">профессиональное образование, %           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5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аправленных    на</w:t>
              <w:br/>
              <w:t xml:space="preserve">оплату труда, тыс. руб.                        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</w:t>
            </w:r>
          </w:p>
        </w:tc>
      </w:tr>
    </w:tbl>
    <w:p>
      <w:pPr>
        <w:pStyle w:val="Consnormal"/>
        <w:ind w:right="0" w:firstLine="54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глашения или обязательства эмитента,  касающиеся возможности участия сотрудников (работников) эмитента  в его  уставном  капитале, а  также доля участия  в уставном  капитале  эмитента, которая может быть приобретена (которое может быть приобретено) по таким  соглашениям  или  обязательствам сотрудниками (работниками) эмитента – отсутствуют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ционы эмитента сотрудникам  (работникам)  эмитента не предоставляются.</w:t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center" w:pos="5102" w:leader="none"/>
        </w:tabs>
        <w:ind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Сведения об общем количестве акционеров (участников)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онеров  эмитента на дату окончания отчетного года: – единственны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ционер – Управление имущественных отношений администрации гор.Пятигорска Ставропольского края.  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 Управление имущественных отношений города Пятигорска Ставропольского края -100%</w:t>
      </w:r>
    </w:p>
    <w:p>
      <w:pPr>
        <w:pStyle w:val="Consnonformat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ИНН 2632005649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57500,Ставропольский край,г.Пятигорск,пл.Ленина,2 </w:t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"золотой акции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 УИО администрации гор.Пятигорска Ставропольского края. -100%</w:t>
      </w:r>
    </w:p>
    <w:p>
      <w:pPr>
        <w:pStyle w:val="Consnonformat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ИНН 2632005649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7500,Ставропольский край,г.Пятигорск,пл.Ленина,2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4. Сведения о размере дебиторской задолженности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ебиторская задолженность по состоянию на 01.01.2016 год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сумма дебиторской  задолженности в тыс.руб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роченная дебиторская  задолженность в тыс. руб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дебиторской задолженности эмитента с указанием срока исполнения обязательств за соответствующий отчетный период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405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ебиторской  задолжен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наступления 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а</w:t>
            </w:r>
          </w:p>
        </w:tc>
      </w:tr>
      <w:tr>
        <w:trPr>
          <w:trHeight w:val="405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одного го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ыше одного год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биторская задолженность покупателей ,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росроченная, тыс.ру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биторская задолженность по авансам выданным, тыс.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росроченная, тыс.ру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дебиторская задолженность, тыс.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росроченная, тыс.ру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тыс. 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просроченная,тыс.руб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ы, на долю которых приходится наибольший процент от общей суммы дебиторской задолженности по расчетам с поставщиками и заказчиками: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38"/>
        <w:gridCol w:w="252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нтраген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долженности в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в общей сумме задолженности ,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РК «Ставрополье в г.Пятигорск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острой!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п-строй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"Базис-Строй"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МВ-Спецводострой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 «Георгиевскдорстрой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битор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center" w:pos="5102" w:leader="none"/>
        </w:tabs>
        <w:ind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Бухгалтерская отчетность эмитента и иная финансовая информация</w:t>
      </w:r>
    </w:p>
    <w:p>
      <w:pPr>
        <w:pStyle w:val="Consnormal"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 Годовая бухгалтерская отчетность эмит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 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став годовой бухгалтерской отчетности эмитента, прилагаемой к отчету: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1. Баланс (Форма №1)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. Отчет о прибылях и убытках (Форма №2)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3. Отчет об изменениях капитала (форма № 3)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4. Отчет о движении денежных средств (форма № 4)</w:t>
      </w:r>
    </w:p>
    <w:p>
      <w:pPr>
        <w:pStyle w:val="Normal"/>
        <w:ind w:left="720" w:hanging="180"/>
        <w:jc w:val="both"/>
        <w:rPr/>
      </w:pPr>
      <w:r>
        <w:rPr>
          <w:sz w:val="24"/>
          <w:szCs w:val="24"/>
        </w:rPr>
        <w:t>5.Приложение к бухгалтерскому балансу (форма № 5)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2.   Сводная   бухгалтерская   отчетность  эмитента  за последний  завершенный  финансовый  год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В соответствии с Приказом Минфина России от 30.12.1996 года № 112 (в ред. от 12.05.1999 года) сводная бухгалтерскую отчетность эмитент не составляет, т.к. не является головной организацией взаимосвязанных организаций, а также не входит во взаимосвязанные организации.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3. Сведения об учетной политике эмитента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ind w:first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5 года в учетную политику, принятую эмитентом на текущий финансовый год, изменения не вносились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Consnonforma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4. Сведения об общей сумме экспорта, а также о доле, которую составляет экспорт в общем объеме продаж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ные операции в 2015 году эмитентом не осуществлялись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5. Сведения о стоимости недвижимого имущества эмитен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normal"/>
        <w:ind w:right="0" w:firstLine="5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необоротные активы на 01.01.2011 года составляют 35400</w:t>
      </w:r>
      <w:r>
        <w:rPr>
          <w:b/>
          <w:sz w:val="24"/>
          <w:szCs w:val="24"/>
        </w:rPr>
        <w:t xml:space="preserve"> тыс. руб</w:t>
      </w:r>
      <w:r>
        <w:rPr>
          <w:sz w:val="24"/>
          <w:szCs w:val="24"/>
        </w:rPr>
        <w:t>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алансовая стоимость . тыс. 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ортиза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4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3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да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8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3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и передаточные устрой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ы и оборуд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3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й и хоз. инвентарь , другие основные сред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од корпуса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3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3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завершенное строительств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основных средств в общей стоимости активов Общества на 01.01.2011 года составляет 32,3 %;  на 01.01.20 года составляла 34,2%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 2010 год введено в эксплуатацию основных средств на сумму 9857 тыс. руб., 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машины и оборудование - 4673 тыс.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средства  -  5126 тыс.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 - 58 тыс.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ыло основных средств на сумму - 1103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а внеоборотных активов на конец 2010 года увеличилась на 19929 тыс. руб.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тчетного  2010 года оценка  недвижимого имущества не производилась.</w:t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Эмитент не участвовал  в судебных процессах, способных  существенно  отразиться  на       финансово-хозяйственной деятельности эмитента, в течение трех лет, предшествующих  отчетной дате.  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center" w:pos="5102" w:leader="none"/>
        </w:tabs>
        <w:ind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 Дополнительные сведения об эмитенте и о размещенных им эмиссионных ценных бумага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Дополнительные сведения об эмитент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8.1.1. Сведения о размере,  структуре уставного капитала  эмитен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уставного капитала эмитента на дату окончания 2010 года  составляет </w:t>
      </w:r>
      <w:r>
        <w:rPr>
          <w:bCs/>
          <w:sz w:val="24"/>
          <w:szCs w:val="24"/>
        </w:rPr>
        <w:t>12901тыс. рублей</w:t>
      </w:r>
      <w:r>
        <w:rPr>
          <w:sz w:val="24"/>
          <w:szCs w:val="24"/>
        </w:rPr>
        <w:t xml:space="preserve">, который состоит  из </w:t>
      </w:r>
      <w:r>
        <w:rPr>
          <w:bCs/>
          <w:sz w:val="24"/>
          <w:szCs w:val="24"/>
        </w:rPr>
        <w:t xml:space="preserve">12901 </w:t>
      </w:r>
      <w:r>
        <w:rPr>
          <w:sz w:val="24"/>
          <w:szCs w:val="24"/>
        </w:rPr>
        <w:t>обыкновенных</w:t>
      </w:r>
      <w:r>
        <w:rPr>
          <w:bCs/>
          <w:sz w:val="24"/>
          <w:szCs w:val="24"/>
        </w:rPr>
        <w:t xml:space="preserve"> акций</w:t>
      </w:r>
      <w:r>
        <w:rPr>
          <w:sz w:val="24"/>
          <w:szCs w:val="24"/>
        </w:rPr>
        <w:t xml:space="preserve"> номинальной стоимостью 1000 рублей каждая. </w:t>
      </w:r>
    </w:p>
    <w:p>
      <w:pPr>
        <w:pStyle w:val="Con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уставного капитала эмитента в 2010 году не изменялся.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3. Сведения о формировании и об использовании резервного фонда, а также иных фондов эмитента</w:t>
      </w:r>
    </w:p>
    <w:p>
      <w:pPr>
        <w:pStyle w:val="TextBody"/>
        <w:rPr/>
      </w:pPr>
      <w:r>
        <w:rPr>
          <w:b/>
          <w:bCs/>
        </w:rPr>
        <w:t> </w:t>
      </w:r>
      <w:r>
        <w:rPr>
          <w:b/>
          <w:bCs/>
        </w:rPr>
        <w:t>Резервный фон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мер фонда, установленный учредительными документами –  5% процентов уставного капитал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  фонда  в денежном  выражении на дату окончания  2010 года составляет 645 тыс.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течение  2010  года  средства резервного форда Общества не были использованы. </w:t>
      </w:r>
    </w:p>
    <w:p>
      <w:pPr>
        <w:pStyle w:val="TextBody"/>
        <w:autoSpaceDE w:val="false"/>
        <w:rPr>
          <w:b/>
          <w:b/>
          <w:bCs/>
        </w:rPr>
      </w:pPr>
      <w:r>
        <w:rPr>
          <w:b/>
          <w:bCs/>
        </w:rPr>
        <w:t>Специальный фонд акционирования работников</w:t>
      </w:r>
    </w:p>
    <w:p>
      <w:pPr>
        <w:pStyle w:val="TextBody"/>
        <w:autoSpaceDE w:val="false"/>
        <w:ind w:firstLine="540"/>
        <w:rPr>
          <w:bCs/>
        </w:rPr>
      </w:pPr>
      <w:r>
        <w:rPr>
          <w:bCs/>
        </w:rPr>
        <w:t>Размер фонда учредительными документами не установлен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0 году отчисления в фонд не производ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4. Сведения о существенных сделках, совершенных эмитентом в 2010 год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активов эмитента на конец 2010  года составляет 65847 тыс.  рублей. Сделки,  размер обязательств по которым составляет 10 и более процентов балансовой стоимости активов эмитента по данным бухгалтерской отчетности за 2010 года </w:t>
      </w:r>
      <w:r>
        <w:rPr>
          <w:bCs/>
          <w:sz w:val="24"/>
          <w:szCs w:val="24"/>
        </w:rPr>
        <w:t xml:space="preserve">отсутствуют. 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5. Сведения о кредитных рейтингах эмитента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Эмитенту (ценным бумагам эмитента)  не присвоен кредитный рейтинг.                           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ведения о каждой категории (типе) акций эмитен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тегория акций – обыкновенные акци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личество акций – 254612 ш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стоимость каждой акции – 1000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акции общества являются именными и выпускаются в бездокументарной форм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вправе размещать обыкновенные акции, а также один или несколько типов привилегированных акций. Номинальная стоимость размещенных привилегированных акций не должна превышать 25% уставного капитала.  Номинальная стоимость всех обыкновенных акций должна быть одинаков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   дополнительных   акций,   находящихся  в процессе размещения (количество акций дополнительного выпуска,  в отношении которого  не  осуществлена  государственная  регистрация отчета об  итогах их выпуска – 0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, находящихся на балансе эмитента – 0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личество дополнительных акций,  которые могут быть размещены в результате конвертации размещенных ценных бумаг,  конвертируемых в  акции,  или  в результате  исполнения  обязательств по опционам  эмитента - 0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Государственный  регистрационный  номер и дата государственной  регистрации</w:t>
      </w:r>
      <w:r>
        <w:rPr>
          <w:sz w:val="24"/>
          <w:szCs w:val="24"/>
        </w:rPr>
        <w:t xml:space="preserve"> –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-01-62856-Р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тогах выпуска акций с гос.№1-01-62856-Р  зарегистрировано 19.03.2015 года, отчет об итогах выпуска акций с гос..№1-01-62856-Р зарегистрирован 05.08.2015 года;</w:t>
      </w:r>
    </w:p>
    <w:p>
      <w:pPr>
        <w:pStyle w:val="Consnonformat"/>
        <w:ind w:firstLine="5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TextBody"/>
        <w:ind w:firstLine="180"/>
        <w:rPr>
          <w:b/>
          <w:b/>
          <w:bCs/>
        </w:rPr>
      </w:pPr>
      <w:r>
        <w:rPr>
          <w:b/>
          <w:bCs/>
        </w:rPr>
        <w:t xml:space="preserve">8.3. Сведения о предыдущих выпусках эмиссионных ценных бумаг эмитента, за исключением акций эмитента </w:t>
      </w:r>
    </w:p>
    <w:p>
      <w:pPr>
        <w:pStyle w:val="TextBody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540"/>
        <w:rPr/>
      </w:pPr>
      <w:r>
        <w:rPr/>
        <w:t>Эмитентом не выпускались ценные бумаги, за исключением акций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4. Сведения о лице (лицах), предоставившем (предоставивших) обеспечение по облигациям выпуска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митент не   размещал   облигации с обеспечением</w:t>
      </w:r>
      <w:r>
        <w:rPr>
          <w:sz w:val="24"/>
          <w:szCs w:val="24"/>
        </w:rPr>
        <w:t>.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5. Условия обеспечения исполнения обязательств по облигациям выпуск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тент не   размещал   облигации с обеспечением.</w:t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Сведения об организациях, осуществляющих учет прав на эмиссионные ценные бумаги эмитента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, осуществляющие учет прав на эмиссионные ценные бумаги эмитента, отсутствуют. </w:t>
      </w:r>
    </w:p>
    <w:p>
      <w:pPr>
        <w:pStyle w:val="Consnonforma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Эмитент не имеет нерезидентов – владельцев  ценных бумаг эмитента.</w:t>
      </w:r>
    </w:p>
    <w:p>
      <w:pPr>
        <w:pStyle w:val="Con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8. Описание порядка налогообложения доходов по размещенным и размещаемым эмиссионным ценным бумагам эмитента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rmal"/>
        <w:ind w:right="0" w:firstLine="54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5 году ценные бумаги эмитентом не размещались.</w:t>
      </w:r>
    </w:p>
    <w:p>
      <w:pPr>
        <w:pStyle w:val="Con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9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ивиденды не объявлялись и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10. Иные сведения</w:t>
      </w: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 об эмитенте и его ценных бумагах, не указанная в предыдущих пунктах отчета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center" w:pos="5102" w:leader="none"/>
        </w:tabs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Информация об объеме использованных акционерным Обществом энергетических ресурсов </w:t>
      </w:r>
    </w:p>
    <w:p>
      <w:pPr>
        <w:pStyle w:val="Consnormal"/>
        <w:numPr>
          <w:ilvl w:val="0"/>
          <w:numId w:val="0"/>
        </w:numPr>
        <w:tabs>
          <w:tab w:val="clear" w:pos="708"/>
          <w:tab w:val="center" w:pos="5102" w:leader="none"/>
        </w:tabs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76" w:leader="none"/>
          <w:tab w:val="center" w:pos="5102" w:leader="none"/>
        </w:tabs>
        <w:ind w:left="375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9.1. Анализ затрат на газ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76" w:leader="none"/>
          <w:tab w:val="center" w:pos="5102" w:leader="none"/>
        </w:tabs>
        <w:ind w:left="375" w:right="0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50"/>
        <w:gridCol w:w="1076"/>
        <w:gridCol w:w="939"/>
        <w:gridCol w:w="885"/>
        <w:gridCol w:w="1110"/>
        <w:gridCol w:w="939"/>
        <w:gridCol w:w="805"/>
        <w:gridCol w:w="1134"/>
        <w:gridCol w:w="939"/>
      </w:tblGrid>
      <w:tr>
        <w:trPr>
          <w:trHeight w:val="33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12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,тыс. куб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яя фактическая цена за куб., руб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. руб. без НДС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,тыс. куб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яя фактическая цена за куб., руб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. руб. без НДС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,тыс. к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яя фактическая цена за куб., руб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. руб. без НДС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6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3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5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9</w:t>
            </w:r>
          </w:p>
        </w:tc>
      </w:tr>
      <w:tr>
        <w:trPr>
          <w:trHeight w:val="270" w:hRule="atLeast"/>
        </w:trPr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2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6</w:t>
            </w:r>
          </w:p>
        </w:tc>
      </w:tr>
      <w:tr>
        <w:trPr>
          <w:trHeight w:val="270" w:hRule="atLeast"/>
        </w:trPr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6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2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8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9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14</w:t>
            </w:r>
          </w:p>
        </w:tc>
      </w:tr>
      <w:tr>
        <w:trPr>
          <w:trHeight w:val="780" w:hRule="atLeast"/>
        </w:trPr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среднем за месяц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3</w:t>
            </w:r>
          </w:p>
        </w:tc>
      </w:tr>
      <w:tr>
        <w:trPr>
          <w:trHeight w:val="1576" w:hRule="atLeast"/>
        </w:trPr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ост(падение)  к предыдущему году в натуральных показателях за год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2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9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47</w:t>
            </w:r>
          </w:p>
        </w:tc>
      </w:tr>
      <w:tr>
        <w:trPr>
          <w:trHeight w:val="1290" w:hRule="atLeast"/>
        </w:trPr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п роста(падения)  в % к предыдущему году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</w:tr>
      <w:tr>
        <w:trPr>
          <w:trHeight w:val="780" w:hRule="atLeast"/>
        </w:trPr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 роста (падения) в % к 2005году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4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5</w:t>
            </w:r>
          </w:p>
        </w:tc>
      </w:tr>
    </w:tbl>
    <w:p>
      <w:pPr>
        <w:pStyle w:val="Consnormal"/>
        <w:numPr>
          <w:ilvl w:val="0"/>
          <w:numId w:val="0"/>
        </w:numPr>
        <w:tabs>
          <w:tab w:val="clear" w:pos="708"/>
          <w:tab w:val="center" w:pos="5102" w:leader="none"/>
        </w:tabs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376" w:leader="none"/>
          <w:tab w:val="center" w:pos="5102" w:leader="none"/>
        </w:tabs>
        <w:ind w:left="735" w:right="0" w:hanging="36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затрат на электроэнергию</w:t>
      </w:r>
    </w:p>
    <w:p>
      <w:pPr>
        <w:pStyle w:val="Consnormal"/>
        <w:numPr>
          <w:ilvl w:val="0"/>
          <w:numId w:val="0"/>
        </w:numPr>
        <w:tabs>
          <w:tab w:val="clear" w:pos="708"/>
          <w:tab w:val="center" w:pos="5102" w:leader="none"/>
        </w:tabs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66"/>
        <w:gridCol w:w="1099"/>
        <w:gridCol w:w="866"/>
        <w:gridCol w:w="866"/>
        <w:gridCol w:w="1397"/>
        <w:gridCol w:w="866"/>
        <w:gridCol w:w="866"/>
        <w:gridCol w:w="1093"/>
        <w:gridCol w:w="917"/>
      </w:tblGrid>
      <w:tr>
        <w:trPr>
          <w:trHeight w:val="330" w:hRule="atLeas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31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8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1290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,тыс. КВТ.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яя фактическая цена за квт., р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. руб. без НДС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,тыс. КВТ.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фактическая цена за квт.,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. руб. без НДС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,тыс. КВТ.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яя фактическая цена за квт., руб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. руб. без НДС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9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5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8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2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4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1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1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4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4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3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8</w:t>
            </w:r>
          </w:p>
        </w:tc>
      </w:tr>
      <w:tr>
        <w:trPr>
          <w:trHeight w:val="270" w:hRule="atLeast"/>
        </w:trPr>
        <w:tc>
          <w:tcPr>
            <w:tcW w:w="15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9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5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3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5</w:t>
            </w:r>
          </w:p>
        </w:tc>
      </w:tr>
      <w:tr>
        <w:trPr>
          <w:trHeight w:val="270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20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3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,0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,71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2,2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03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4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44</w:t>
            </w:r>
          </w:p>
        </w:tc>
      </w:tr>
      <w:tr>
        <w:trPr>
          <w:trHeight w:val="780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в среднем за месяц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85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3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9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3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87</w:t>
            </w:r>
          </w:p>
        </w:tc>
      </w:tr>
      <w:tr>
        <w:trPr>
          <w:trHeight w:val="1597" w:hRule="atLeast"/>
        </w:trPr>
        <w:tc>
          <w:tcPr>
            <w:tcW w:w="1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ост  к предыдущему году в натуральных показателях за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2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,68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4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9,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35"/>
        </w:tabs>
        <w:ind w:left="7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5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65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00"/>
        </w:tabs>
        <w:ind w:left="4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840"/>
        </w:tabs>
        <w:ind w:left="8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autoSpaceDE w:val="true"/>
      <w:ind w:right="1975" w:hanging="0"/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Msoins">
    <w:name w:val="msoins"/>
    <w:qFormat/>
    <w:rPr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Style11">
    <w:name w:val=" Знак"/>
    <w:qFormat/>
    <w:rPr>
      <w:rFonts w:ascii="Arial Narrow" w:hAnsi="Arial Narrow" w:cs="Arial Narrow"/>
      <w:sz w:val="28"/>
      <w:szCs w:val="28"/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WW1">
    <w:name w:val="WW- Знак1"/>
    <w:qFormat/>
    <w:rPr>
      <w:b/>
      <w:bCs/>
      <w:sz w:val="22"/>
      <w:szCs w:val="22"/>
      <w:lang w:val="ru-RU" w:bidi="ar-SA"/>
    </w:rPr>
  </w:style>
  <w:style w:type="character" w:styleId="Style12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true"/>
      <w:ind w:firstLine="567"/>
      <w:jc w:val="both"/>
    </w:pPr>
    <w:rPr>
      <w:rFonts w:ascii="Arial Narrow" w:hAnsi="Arial Narrow" w:cs="Arial Narrow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ind w:right="19771" w:firstLine="539"/>
      <w:jc w:val="both"/>
    </w:pPr>
    <w:rPr>
      <w:rFonts w:ascii="Courier New" w:hAnsi="Courier New" w:cs="Courier New"/>
    </w:rPr>
  </w:style>
  <w:style w:type="paragraph" w:styleId="Consnonformat">
    <w:name w:val="consnonformat"/>
    <w:basedOn w:val="Normal"/>
    <w:qFormat/>
    <w:pPr>
      <w:jc w:val="both"/>
    </w:pPr>
    <w:rPr>
      <w:rFonts w:ascii="Courier New" w:hAnsi="Courier New" w:cs="Courier New"/>
    </w:rPr>
  </w:style>
  <w:style w:type="paragraph" w:styleId="Conscell">
    <w:name w:val="conscell"/>
    <w:basedOn w:val="Normal"/>
    <w:qFormat/>
    <w:pPr>
      <w:ind w:right="19772" w:hanging="0"/>
    </w:pPr>
    <w:rPr>
      <w:rFonts w:ascii="Arial" w:hAnsi="Arial" w:cs="Arial"/>
    </w:rPr>
  </w:style>
  <w:style w:type="paragraph" w:styleId="Heading31">
    <w:name w:val="heading3"/>
    <w:basedOn w:val="Normal"/>
    <w:qFormat/>
    <w:pPr>
      <w:spacing w:before="240" w:after="40"/>
    </w:pPr>
    <w:rPr>
      <w:b/>
      <w:bCs/>
      <w:sz w:val="22"/>
      <w:szCs w:val="22"/>
    </w:rPr>
  </w:style>
  <w:style w:type="paragraph" w:styleId="Bodytextindent">
    <w:name w:val="bodytextindent"/>
    <w:basedOn w:val="Normal"/>
    <w:qFormat/>
    <w:pPr>
      <w:autoSpaceDE w:val="true"/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autoSpaceDE w:val="true"/>
      <w:jc w:val="right"/>
    </w:pPr>
    <w:rPr>
      <w:b/>
      <w:sz w:val="22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spacing w:val="-3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k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6:00Z</dcterms:created>
  <dc:creator>Колесниченко Н Н</dc:creator>
  <dc:description/>
  <dc:language>en-US</dc:language>
  <cp:lastModifiedBy>Лилия</cp:lastModifiedBy>
  <cp:lastPrinted>2016-03-24T09:41:00Z</cp:lastPrinted>
  <dcterms:modified xsi:type="dcterms:W3CDTF">2016-03-24T07:01:00Z</dcterms:modified>
  <cp:revision>3</cp:revision>
  <dc:subject/>
  <dc:title>ОБРАЗЕЦ</dc:title>
</cp:coreProperties>
</file>